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Основные  показатели социально-экономического развития муниципального образования на 2011-2015 гг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080"/>
        <w:gridCol w:w="948"/>
        <w:gridCol w:w="732"/>
        <w:gridCol w:w="720"/>
        <w:gridCol w:w="716"/>
        <w:gridCol w:w="828"/>
        <w:gridCol w:w="765"/>
        <w:gridCol w:w="828"/>
        <w:gridCol w:w="943"/>
        <w:gridCol w:w="840"/>
        <w:gridCol w:w="960"/>
        <w:gridCol w:w="960"/>
        <w:gridCol w:w="1080"/>
        <w:gridCol w:w="239"/>
      </w:tblGrid>
      <w:tr>
        <w:trPr>
          <w:tblHeader w:val="true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зв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0 г.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013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643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района,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Измер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в % к 2009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в% </w:t>
            </w:r>
          </w:p>
          <w:p>
            <w:pPr>
              <w:pStyle w:val="Normal1"/>
              <w:rPr/>
            </w:pPr>
            <w:r>
              <w:rPr/>
              <w:t>2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в % к 2012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в % к 2013г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Численн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6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6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6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6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здание новых рабочих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безраб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6.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6.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6.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6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екс физического объем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скохозяйственное производство на душу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72369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4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65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65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65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6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3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22.0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.1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22.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22.3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22.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22.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рупный рогатый ск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коро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вин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молока (все категории хозяйст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о мяса на убой в живом весе (все категории хозяйст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57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58.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58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5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общ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.п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озка грузов автомобильным транспор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тон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4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4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4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возка пассажиров автомобильным транспорт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пит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</w:rPr>
              <w:t>7.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че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6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66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6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 душу на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че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.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вестиции в основной капитал  на душу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5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8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8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н.руб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.2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3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0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7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1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51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5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9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19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1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99.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7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учеников, обучающихся во 2 смен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/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количество детей, получающих пособ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20.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50.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социального  ж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1.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65.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кол-ва населен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транспортными средствами  на 1000 челове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ь населения домашними телефонами  на 1000 ж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й протяженно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3:47:00Z</dcterms:created>
  <dc:creator>SamLab.ws</dc:creator>
  <dc:description/>
  <cp:keywords/>
  <dc:language>en-US</dc:language>
  <cp:lastModifiedBy>SamLab.ws</cp:lastModifiedBy>
  <cp:lastPrinted>2011-04-12T17:59:00Z</cp:lastPrinted>
  <dcterms:modified xsi:type="dcterms:W3CDTF">2011-04-19T01:34:00Z</dcterms:modified>
  <cp:revision>37</cp:revision>
  <dc:subject/>
  <dc:title/>
</cp:coreProperties>
</file>