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АДМИНИСТРАЦИЯ ЧИСТОПОЛЬ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ЧЕНЕВ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20"/>
        <w:jc w:val="center"/>
        <w:rPr/>
      </w:pPr>
      <w:r>
        <w:rPr/>
        <w:t>от   24.10.2011                                    № 67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 утверждении долгосрочной целевой программы «Профилактика правонарушений на территории  Чистопольского  сельсовета на 2012-2014 годы»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целях совершенствования профилактики правонарушений на территории   Чистопольского сельсовета, в соответствии с постановлением  Правительства Новосибирской области от 30.08.2010 № 115-п «Об утверждении долгосрочной целевой программы «Профилактика правонарушений в Новосибирской области на 2011-2013 годы», постановлением  администрации Коченевского района  Новосибирской области  от  13.05.2011 № 738 «Об утверждении долгосрочной целевой программы «Профилактика правонарушений в Коченевском районе на 2011-2013 годы»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Утвердить прилагаемую долгосрочную целевую программу</w:t>
      </w:r>
    </w:p>
    <w:p>
      <w:pPr>
        <w:pStyle w:val="Normal"/>
        <w:jc w:val="both"/>
        <w:rPr/>
      </w:pPr>
      <w:r>
        <w:rPr>
          <w:sz w:val="28"/>
        </w:rPr>
        <w:t>«Профилактика правонарушений на территории Чистопольского сельсовета на 2011-2013 годы»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2.  Опубликовать постановление в периодическом печатном изд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Вести органов местного самоуправления Чистопольского сельсовета Коченевского района».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 Контроль за исполнением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истопольского сельсовета                                                               С.Н.Крас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ая целевая программа «Профилактика правонарушений на территории   Чистопольского сельсовета на 2011-2013 годы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дата и номер правового акта о разработке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остановление  от  24.10.2011 года  № 67 «Об утверждении долгосрочной целевой программы «Профилактика правонарушений на территории  Чистопольского  сельсовета на 2012-2014 годы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заказчик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Администрация  Чистопольского 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Глава  Чистопольского  сельсове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МКОУ Мирнинская ООШ, МКУК  Дружнинский СК, социальный работник, специалисты администрации, ФАП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программы</w:t>
            </w:r>
          </w:p>
          <w:p>
            <w:pPr>
              <w:pStyle w:val="Normal"/>
              <w:jc w:val="center"/>
              <w:rPr/>
            </w:pPr>
            <w:r>
              <w:rPr/>
              <w:t>Важнейшие целевые показатели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Целью программы является обеспечение безопасности граждан, проживающих на территории  Чистопольского сельсовета, предупреждение возникновения ситуаций, представляющих опасность для их жизни, здоровья, собственности, за счет совершенствования системы профилактики правонарушений и повышения эффективности профилактической деятельности. Достижение поставленной цели обеспечивается решением следующих задач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Создание условий для обеспечения общественной безопасности и правопоряд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Организация работы, направленной на предупреждение всех форм асоциального повед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Организация работы, направленной на противодействие терроризму и экстремизм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Важнейшими целевыми показателями определены: количество преступлений, совершенных на улице; динамика количества совершенных на почве бытовых отношений убийств  и умышленных причинений тяжкого вреда здоровью в сравнении  с аналогичным периодом  прошлого года; динамика количества преступлений, совершенных лицами ранее судимыми, в сравнении с аналогичным периодом прошлого года; доля преступлений, совершенных в состоянии опьянения от общего количества расследованных преступлений; доля преступлений, совершенных несовершеннолетними или при участии, в общем числе зарегистрированных преступлений; количество совершенных террористических ак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этапы реализации программы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2012-2014 г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(с расшифровкой по годам  и источникам финансирования и исполнителям мероприятий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Расходы на реализацию мероприятий программы предполагается осуществлять за счет средств местного бюджет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2012 год- 5000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2013 год – 5000 руб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ind w:left="1080" w:hanging="360"/>
              <w:jc w:val="both"/>
              <w:rPr/>
            </w:pPr>
            <w:r>
              <w:rPr/>
              <w:t>2014 год –5000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ы средств местного бюджета носят прогнозный характер и подлежат ежегодной корректировк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рограммы, выраженные в количественно измеримых показателях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Изменение социально-демографической характеристики преступности и улучшение показателей криминальной ситуации на территории  </w:t>
            </w:r>
            <w:r>
              <w:rPr>
                <w:lang w:val="ru-RU"/>
              </w:rPr>
              <w:t xml:space="preserve">Чистопольского </w:t>
            </w:r>
            <w:r>
              <w:rPr/>
              <w:t xml:space="preserve"> сельсовета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кращение количества преступлений, совершенных на улице и в других общественных местах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окращение  в 2014 году количества преступлений, совершенных лицами,  ранее судимыми на 5% в сравнении с 2010 годом;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нижение доли преступлений, совершенных в состоянии опьянения от общего количества расследованных преступлений, которая по итогам 2014 года не должна превысить 5%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нижение доли преступлений, совершенных несовершеннолетними или при их соучастии, в общем числе зарегистрированных преступлений, которая по итогам 2014 года составит не  более 5%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Исключение фактов совершения террористических актов и особо опасных экстремистских прояв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851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к долгосрочной целевой программе</w:t>
      </w:r>
    </w:p>
    <w:p>
      <w:pPr>
        <w:pStyle w:val="Normal"/>
        <w:jc w:val="right"/>
        <w:rPr/>
      </w:pPr>
      <w:r>
        <w:rPr/>
        <w:t xml:space="preserve">«Профилактика правонарушений на территори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Чистопольского  сельсовета  на 2012-2014 годы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/>
      </w:pPr>
      <w:r>
        <w:rPr>
          <w:b/>
        </w:rPr>
        <w:t>долгосрочной целевой программы   «Профилактика правонарушений н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топольского  сельсовета  на 2012-201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5"/>
        <w:gridCol w:w="1596"/>
        <w:gridCol w:w="1557"/>
        <w:gridCol w:w="39"/>
        <w:gridCol w:w="954"/>
        <w:gridCol w:w="642"/>
        <w:gridCol w:w="350"/>
        <w:gridCol w:w="1246"/>
        <w:gridCol w:w="30"/>
        <w:gridCol w:w="1559"/>
        <w:gridCol w:w="7"/>
        <w:gridCol w:w="1596"/>
        <w:gridCol w:w="807"/>
        <w:gridCol w:w="789"/>
        <w:gridCol w:w="1596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4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безопасности граждан, проживающих на территории   Краснотальского сельсовета, предупреждение возникновения ситуаций, представляющих опасность для их жизни, здоровья, собственности, за счет совершенствования системы профилактики правонарушений и повышения эффективности профилактической деятель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 Создание условий для обеспечения общественной безопасности и правопорядка на территории  Краснотальского сельсовета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комплекса оперативно-профилактических мероприятий по предупреждению преступлений, совершаемых на улицах и общественных места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 совершенных на улицах и общественных места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2. Организация работы, направленной на предупреждение, пресечение всех форм асоциального повед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филактической и воспитательной работы среди детей несовершеннолетних и молодежи в учреждениях образования и культуры, спортивных организациях и по месту жительства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я работы по обеспечению внеурочной занятости подростков, состоящих на учете в органах внутренних дел, в том числе привлечению их к занятиям в учреждениях дополнительного образования детей, участию в спортивных и общественных мероприятиях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  <w:t>МКОУ  Мирнинская О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внеурочной занятости 100% состоящих на учете в органах внутренних дел или комиссии по делам несовершеннолетни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занятости подростков и их трудоустройство во внеурочное время, каникулярный перио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6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 учебные заведен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 Мирнинская О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ДН иЗП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100% внеурочной занятости подростков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5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социологического мониторинга наркоситуации среди учащихся школ с целью исследования наркоситуации в подростковой сред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 Мирнинская О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ДН иЗП</w:t>
            </w:r>
          </w:p>
          <w:p>
            <w:pPr>
              <w:pStyle w:val="Normal"/>
              <w:jc w:val="center"/>
              <w:rPr/>
            </w:pPr>
            <w:r>
              <w:rPr/>
              <w:t>Коченевская ЦР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правонарушений совершенных на улицах и общественных местах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по предупреждению незаконного оборота наркотических средств, нелегального производства и оборота этилового спирта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мероприятий по выявлению и пресечению распространения и потребления наркотических средств в местах массового отдыха населения, образовательных учреждениях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  <w:t>МКОУ  Мирнинская О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100% мест массового отдыха населения, образовательных учреждений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проблем алкоголизма, наркомании, пропаганда здорового образа жизн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  <w:t>МКОУ  Мирнинская О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МКУК  Дружнинский 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квартально информировать население о формах и методах лечения и реабилитации лиц, страдающих алкогольной или наркотической зависимост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и реализация дополнительных мер по выявлению, предупреждению и пресечению преступлений и иных правонарушений, совершаемых на почве бытовых отношений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УМ мероприятий по выявлению лиц, совершающих правонарушения в сфере бытовых отношений, привлечение их к ответственности, предусмотренной законодательством и постановка на профилактический уч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ка на профилактический учет 100% выявленных правонарушителей в сфере бытовых отношений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УУМ мероприятий по искоренению пьянства и наркоман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лиц, страдающих алкогольной или наркотической зависимостью, проведение с ними профилактической работы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 Организация работы, направленной на противодействие терроризму и экстремизм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антитеррористической защищенности населения и объектов инфраструктуры (проведение проверок исполнения антитеррористического законодательства и решений антитеррористической комиссии  Краснотальского сельсовета на критически важных объектах, объектах с массовым пребыванием  людей с последующей выработкой мер по устранению недостатков и контроль за их исполнением)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я тренировок в общеобразовательных учреждениях по экстренной эвакуации учащихся при угрозе или возникновении чрезвычайной ситу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КОУ  Мирнинская ОО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твращение тяжких последствий террористических актов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едование учреждений  социальной защиты населения на предмет антитеррористической защищенности, разработка планов устранения выявленных наруш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ые проверки 100% учреждений, устранение условий совершения террористических актов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средств наглядной агитации, методических и иных печатных материалов антитеррористического  характе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ъяснение населению  в печатных изданиях мер по предотвращению террористических актов и их последствий</w:t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, тыс.руб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.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оведение проверок антитеррористической защищенности подвальных и чердачных помещений, жилых зданий, принятие мер к устранению нарушени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анение условий совершения террористических актов в жилых дома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51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водействие нелегальной миграции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соблюдением гражданами и должностными лицами установленного порядка въезда на территорию РФ и выезда за ее пределы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У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2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анализировать состояние миграционной обстанов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миграционной обстановкой в поселении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затрат не требуется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lineRule="auto" w:line="240"/>
        <w:rPr/>
      </w:pPr>
      <w:r>
        <w:rPr/>
      </w:r>
    </w:p>
    <w:p>
      <w:pPr>
        <w:pStyle w:val="Style14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698"/>
      <w:jc w:val="right"/>
      <w:outlineLvl w:val="5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3">
    <w:name w:val="Знак Знак3"/>
    <w:basedOn w:val="Style13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36" w:before="200" w:after="40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10:00Z</dcterms:created>
  <dc:creator>SamLab.ws</dc:creator>
  <dc:description/>
  <cp:keywords/>
  <dc:language>en-US</dc:language>
  <cp:lastModifiedBy>SamLab.ws</cp:lastModifiedBy>
  <dcterms:modified xsi:type="dcterms:W3CDTF">2012-12-06T09:04:00Z</dcterms:modified>
  <cp:revision>11</cp:revision>
  <dc:subject/>
  <dc:title/>
</cp:coreProperties>
</file>