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ЧИСТОПОЛЬ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О С Т А Н О В Л Е Н И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06.02.2012   г.                           №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озложении обязанностей по совершению отдельных нотариальных действий </w:t>
      </w:r>
    </w:p>
    <w:p>
      <w:pPr>
        <w:pStyle w:val="Normal"/>
        <w:jc w:val="center"/>
        <w:rPr/>
      </w:pPr>
      <w:r>
        <w:rPr>
          <w:b/>
        </w:rPr>
        <w:t>на главу  Чистополь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вязи с необходимостью совершения  нотариальных действий  на территории Чистопольского сельсовета Коченевского района Новосибирской области и отсутствия в нем нотариуса, на основании   пункта 3 части  первой статьи  14.1 Федерального закона от 06 октября 2003 года № 131-ФЗ  «Об общих принципах организации местного самоуправления в Российской Федерации» и части четвертой  статьи 1 , статьи 37  Основ законодательства Российской Федерации  о нотариате (утвержденных Верховным Советом Российской Федерации от 11 февраля 1993 года № 4462-1)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ложить на  главу Чистопольского сельсовета Коченевского района Новосибирской области  Красича Сергея Николаевича обязанности по совершению следующих нотариальных действ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достоверять завещ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достоверять доверен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имать меры по охране наследственного имущества и в случае необходимости меры по управлению и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идетельствовать верность копий документов и выписок из ни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идетельствовать подлинность подписи на документ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цу, указанному в пункте 1 настоящего  постановления, при совершении нотариальных действий, руководствоваться требованиям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, утвержденных приказом Министерства юстиции Российской Федерации от 27 декабря 2007 года    № 25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зец подписи главы Чистопольского сельсовета, уполномоченного по совершению нотариальных действий     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специалиста администрации Федосову Л.Г. возложить функции по техническому обеспечению полномочий главы администрации по совершению нотариальных действий:  подготовка и оформление документов, ведение журналов регистрации документов и т.п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настоящее  постановление в печатном издании «Вести органов местного самоуправления Чистопольского сельсовет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ю о принятом постановлении довести до Управления федеральной регистрационной службы по Новосибирской области и Нотариальной палаты Новосибир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Чистопольского сельсовета  </w:t>
      </w:r>
    </w:p>
    <w:p>
      <w:pPr>
        <w:pStyle w:val="Normal"/>
        <w:rPr/>
      </w:pPr>
      <w:r>
        <w:rPr/>
        <w:t>Коченевского района Новосибирской области                                                               С.Н.Красич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51:00Z</dcterms:created>
  <dc:creator>QWE</dc:creator>
  <dc:description/>
  <cp:keywords/>
  <dc:language>en-US</dc:language>
  <cp:lastModifiedBy>SamLab.ws</cp:lastModifiedBy>
  <cp:lastPrinted>2012-02-06T16:31:00Z</cp:lastPrinted>
  <dcterms:modified xsi:type="dcterms:W3CDTF">2012-02-06T09:32:00Z</dcterms:modified>
  <cp:revision>21</cp:revision>
  <dc:subject/>
  <dc:title/>
</cp:coreProperties>
</file>