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25.06.2012                               № 28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по принятии документов, а также выдаче решений о переводе нежил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щения в жил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Жилищным кодексом Российской Федерации от 29.12.2004 №188-ФЗ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 по принятии документов, а также выдаче решений о переводе нежилого помещения в жило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     С.Н.Красич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тановлением  администрации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истополь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  25.06.2012   № 28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инятию документов, а также выдаче решений о переводе или об отказе в переводе нежилого помещения в жил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 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1.1. Наименование муниципальной услуги: «Принятие документов, а также выдача решений о переводе или об отказе в переводе нежилого помещения в жилое» (далее – муниципальная услу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министративный регламент администрации Чистопольского сельсовета 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истопо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Предоставление  муниципальной услуги осуществляет администрация Чистопольского сельсовета Коченев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.3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х представители (далее – заявите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ind w:firstLine="720"/>
        <w:rPr/>
      </w:pPr>
      <w:r>
        <w:rPr>
          <w:sz w:val="24"/>
          <w:szCs w:val="24"/>
        </w:rPr>
        <w:t>2.1.   Порядок информирования о правилах  предоставления муниципальной 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Местонахождение администрации Чистопольского сельсовета, предоставляюще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ую услугу:</w:t>
      </w:r>
    </w:p>
    <w:p>
      <w:pPr>
        <w:pStyle w:val="Normal"/>
        <w:jc w:val="both"/>
        <w:rPr/>
      </w:pPr>
      <w:r>
        <w:rPr>
          <w:sz w:val="24"/>
          <w:szCs w:val="24"/>
        </w:rPr>
        <w:t>Почтовый адрес: 632663, Новосибирская область, Коченевский район, с. Чистополье,  ул. Центральная, 11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Часы приёма заявител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изических лиц: понедельник , среда:  9.00 – 16.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юридических лиц,: вторник, четверг: 9.00-16.00 ча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ятница: неприемный день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2.1.3. Адрес официального интернет-сайта администрации Чистопольского сельсовета:  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                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histopolsk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Адрес электронной почты </w:t>
      </w:r>
      <w:hyperlink r:id="rId3">
        <w:r>
          <w:rPr>
            <w:rStyle w:val="InternetLink"/>
            <w:sz w:val="24"/>
            <w:szCs w:val="24"/>
            <w:lang w:val="en-US"/>
          </w:rPr>
          <w:t>chistopolscko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4.  Информация о справочных телефонах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ная администрации: (383-51)  -45-1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изических лиц: понедельник, среда: 14.00-16.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юридических лиц: вторник, четверг: 14.00-16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 структурных подразделениях администрации Чистопольского сельсов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Чистополь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информации о муниципальной услуге, порядке предоставления, ход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 специалистам структурных подразделений администрации Чистополь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Чистополь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на обращение подписывается главой администрации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2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Срок  предоставления муниципальной услуги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1 Общий срок принятия решения о предоставлении муниципальной услуги составляет  30 календарны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3.  Срок приостановления муниципальной услуги не более 14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4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- Конституцией Российской Федерации  от 12.12.1993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 (</w:t>
      </w:r>
      <w:r>
        <w:rPr>
          <w:sz w:val="24"/>
          <w:szCs w:val="24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Уставом Чистопольского сельсовета Коченевского района Новосибирской области от 28.04.2011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54511313201100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55; в «Собрании законодательства Российской Федерации» от 4 января 2010 г.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 ст. 5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0 (ч. 1), ст. 3579; «Парламент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7-49, 31.07.2008; «Россий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63, 01.08.2008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, 201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ищным кодексом Российской Федерации от 29.12.2004 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воде помещения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0" w:name="p312"/>
      <w:bookmarkEnd w:id="0"/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1" w:name="p313"/>
      <w:bookmarkEnd w:id="1"/>
      <w:r>
        <w:rPr>
          <w:sz w:val="24"/>
          <w:szCs w:val="24"/>
        </w:rPr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2" w:name="p314"/>
      <w:bookmarkEnd w:id="2"/>
      <w:r>
        <w:rPr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3" w:name="p315"/>
      <w:bookmarkEnd w:id="3"/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с 01.07.2012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8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 непредставление заявителем всех необходим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/>
        <w:t xml:space="preserve">     </w:t>
      </w:r>
      <w:r>
        <w:rPr/>
        <w:t xml:space="preserve">3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2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</w:rPr>
      </w:pPr>
      <w:bookmarkStart w:id="4" w:name="p335"/>
      <w:bookmarkEnd w:id="4"/>
      <w:r>
        <w:rPr>
          <w:color w:val="000000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требования, необходимые для предоставления муниципальной услуги, соблюде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11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 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1. В администрации Чистопо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>
          <w:sz w:val="24"/>
          <w:szCs w:val="24"/>
        </w:rPr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>-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4.4.  Требования к местам приема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5.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3.  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пакета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специали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Чистопольского сельсовета (далее по тексту – комиссия), не позднее чем через 30 календарных дней со дня приема представленных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оформляется протокол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Порядок и формы контроля за исполнением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 главы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</w:t>
        <w:tab/>
        <w:t>нет</w:t>
        <w:tab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chistopolsckogo.ad@yandex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0:00Z</dcterms:created>
  <dc:creator>Colour</dc:creator>
  <dc:description/>
  <cp:keywords/>
  <dc:language>en-US</dc:language>
  <cp:lastModifiedBy>SamLab.ws</cp:lastModifiedBy>
  <cp:lastPrinted>2012-06-26T09:21:00Z</cp:lastPrinted>
  <dcterms:modified xsi:type="dcterms:W3CDTF">2012-08-21T09:11:00Z</dcterms:modified>
  <cp:revision>36</cp:revision>
  <dc:subject/>
  <dc:title/>
</cp:coreProperties>
</file>