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25.06.2012                №  29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по предоставлению муниципальных жилых помещ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оговорам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Жилищным кодексом Российской Федерации от 29.12.2004 № 188-ФЗ,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по предоставлению муниципальных жилых помещений по договорам социального найм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С.Н.Красич</w:t>
      </w:r>
    </w:p>
    <w:p>
      <w:pPr>
        <w:pStyle w:val="Normal"/>
        <w:ind w:left="59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Чистополь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5.06.2012           № 29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1.1. Наименование муниципальной услуги: «Предоставление муниципальных жилых помещений по договорам социального найма» (далее – муниципальная услуг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оставление  муниципальной услуги осуществляет администрация Чистопольского сельсовета Коченевского района Новосибирской области.</w:t>
      </w:r>
    </w:p>
    <w:p>
      <w:pPr>
        <w:pStyle w:val="Normal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4"/>
          <w:szCs w:val="24"/>
        </w:rPr>
        <w:t>нуждающимися в жилых помещениях, предоставляемых по договорам социального найма, их представители (далее – заявители).</w:t>
      </w:r>
    </w:p>
    <w:p>
      <w:pPr>
        <w:pStyle w:val="Normal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.1.  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32663, Новосибирская область, Коченевский район, с.Чистополье,  с. ул. Центральная,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2. Часы приёма заявителей в администр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недельник, среда с 9-00 до 16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ятница – неприемный ден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ерыв на обед с 13-00 до 14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ходные дни: суббота, воскресень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.3.  Адрес официального  интернет-сайта администрации Чистопольского сельсовета: 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histopolsk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color w:val="000000"/>
          <w:sz w:val="24"/>
          <w:szCs w:val="24"/>
          <w:u w:val="single"/>
          <w:lang w:val="en-US"/>
        </w:rPr>
        <w:t>chistopolsckogo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ad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yandex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ная администрации: (383-51)  -45-1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: понедельник, среда: с 14.00-16.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5.  Для получения информации по процедуре предоставления муниципальной услуги заинтересованные лица могут обращаться в администрацию к специалистам,  участвующим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лично в часы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 телефону в соответствии с режимом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 почт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электронной почт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истополь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 глава поселе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6.  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и администраци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.7. Предоставление муниципальной услуги осуществляет администрация Чистопо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оченёвский отдел Управления Федеральной службы государственной регистрации, кадастра и картографии по Новосибирской област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632640, Новосибирская область, Коченёвский район, р.п. Коченёво, ул. Советская, 32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color w:val="000000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383-51) 2-74-59; 2-32-83, </w:t>
      </w:r>
      <w:hyperlink r:id="rId4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.  Общий срок принятия решения о предоставлении муниципальной услуги составляет 30 рабочих 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рабочих 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2. 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sz w:val="24"/>
          <w:szCs w:val="24"/>
          <w:shd w:fill="F9F9F9" w:val="clear"/>
        </w:rPr>
      </w:pPr>
      <w:r>
        <w:rPr>
          <w:sz w:val="24"/>
          <w:szCs w:val="24"/>
        </w:rPr>
        <w:t>-Жилищным кодексом Российской Федерации от 29.12.2004 N 188-ФЗ</w:t>
      </w:r>
      <w:r>
        <w:rPr>
          <w:rStyle w:val="Applestylespan"/>
          <w:sz w:val="24"/>
          <w:szCs w:val="24"/>
          <w:shd w:fill="F9F9F9" w:val="clear"/>
        </w:rPr>
        <w:t xml:space="preserve"> </w:t>
      </w:r>
      <w:r>
        <w:rPr>
          <w:sz w:val="24"/>
          <w:szCs w:val="24"/>
        </w:rPr>
        <w:t>(</w:t>
      </w:r>
      <w:r>
        <w:rPr>
          <w:rStyle w:val="Applestylespan"/>
          <w:sz w:val="24"/>
          <w:szCs w:val="24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"Российская газета", №4849</w:t>
        </w:r>
      </w:hyperlink>
      <w:r>
        <w:rPr>
          <w:sz w:val="24"/>
          <w:szCs w:val="24"/>
        </w:rPr>
        <w:t> от 13.02.2009 г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заявление о предоставлении муниципального жилого помещения по договору социального найма (приложение 1 к настоящему административному регламент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заявителя (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окументы подает представитель заявителя, дополните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1. 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jc w:val="both"/>
        <w:rPr/>
      </w:pPr>
      <w:r>
        <w:rPr>
          <w:sz w:val="24"/>
          <w:szCs w:val="24"/>
        </w:rPr>
        <w:t>- заявление о предоставлении муниципального жилого помещения по договору социального найма (приложение 1 к настоящему административному регламент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01.07.2012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7. Основаниями для отказа в приеме документов 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заявителя на учете </w:t>
      </w:r>
      <w:r>
        <w:rPr>
          <w:rStyle w:val="Applestylespan"/>
          <w:sz w:val="24"/>
          <w:szCs w:val="24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8. Основаниями для отказа в предоставлении муниципальной услуги 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Настоящая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1.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>
          <w:sz w:val="24"/>
          <w:szCs w:val="24"/>
        </w:rPr>
        <w:t>2.14.2. Требования к местам для ожидани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а для ожидания оборудуются стульями и (или) кресельными секциями, и (или) скамьями;  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места для ожидания находятся в холле (зале) или ином специально приспособленном помещении;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4.4. 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5.2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 пешеходная доступность от остановок общественного транспорта до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1.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Данное действие осуществляется специалистом администрации Чистополь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3.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Данное действие осуществляется специалистом администрации Чистополь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4. 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5. 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 утверждается главой Чистополь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8.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действие осуществляется администрацией Чистополь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9. Договор социального найма и копия постановления о предоставлении жилого помещения 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- 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>
          <w:sz w:val="24"/>
          <w:szCs w:val="24"/>
        </w:rPr>
        <w:t>- 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</w:t>
      </w:r>
      <w:r>
        <w:rPr>
          <w:sz w:val="20"/>
          <w:szCs w:val="20"/>
        </w:rPr>
        <w:t>предоставлению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жилых помещений по договор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циального най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ая форма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Чистоп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Проживающего (ей)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о мной проживают члены моей семьи: ________________________________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  <w:br/>
        <w:t>__________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 И. О. и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на ________ листах принял 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 по договор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циального най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ап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219"/>
        <w:gridCol w:w="3302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 предоставлении жилого помещения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ап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ется после заключения договора социального найма администрацией Чистоп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4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заявител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пия постановления о предоставлении жилого помещения, договор социального найм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kochen@uy.nsk.s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SamLab.ws</cp:lastModifiedBy>
  <cp:lastPrinted>2012-06-26T09:44:00Z</cp:lastPrinted>
  <dcterms:modified xsi:type="dcterms:W3CDTF">2012-08-21T09:07:00Z</dcterms:modified>
  <cp:revision>57</cp:revision>
  <dc:subject/>
  <dc:title>УТВЕРЖДЕН</dc:title>
</cp:coreProperties>
</file>