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ЧИСТОПОЛЬ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26.06.2012      № 30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административного регламента предоставления муниципальной услуги по предоставлению служебных жилых помещен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Конституцией Российской Федерации от 12.12.1993, Гражданским кодексом Российской Федерации от 30.11.1994 № 51-ФЗ, Федеральным законом от 09.02.2009 № 8-ФЗ «Об обеспечении доступа к информации о деятельности государственных органов и органов местного самоуправления», Федерального закона от 02.05.2006 № 59-ФЗ «О порядке рассмотрений обращений граждан РФ», </w:t>
      </w:r>
      <w:r>
        <w:rPr>
          <w:sz w:val="24"/>
          <w:szCs w:val="24"/>
        </w:rPr>
        <w:t>Федеральным законом от 27.07.2010 года № 210-ФЗ «Об организации предоставления государственных и муниципальных услуг»,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1.  Утвердить прилагаемый Административный регламент предоставления муниципальной услуги  по предоставлению служебных жилых помещ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  Постановление опубликовать в периодическом печатном издании «Вести органов местного самоуправления Чистопольского сельсовет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3.  Контроль за исполнением постановления оставляю за собо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Глава Чистопольского сельсовета                                                                                      С.Н.Красич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940" w:hanging="0"/>
        <w:jc w:val="center"/>
        <w:rPr/>
      </w:pPr>
      <w:r>
        <w:rPr>
          <w:sz w:val="24"/>
          <w:szCs w:val="24"/>
        </w:rPr>
        <w:t>Чистопольского сельсовета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 26.06.2012    № 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 по</w:t>
      </w:r>
      <w:r>
        <w:rPr>
          <w:rStyle w:val="Style9"/>
          <w:sz w:val="24"/>
          <w:szCs w:val="24"/>
        </w:rPr>
        <w:t xml:space="preserve"> </w:t>
      </w:r>
      <w:r>
        <w:rPr>
          <w:rStyle w:val="Applestylespan"/>
          <w:b/>
          <w:sz w:val="24"/>
          <w:szCs w:val="24"/>
        </w:rPr>
        <w:t>предоставлению служебных жилых помещен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 Наименование муниципальной услуги: « Предоставление служебных жилых помещений» (далее – муниципальная услуга).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дминистративный регламент администрации Чистопольского сельсовета Коченевского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йона Новосибирской области предоставления муниципальной услуги 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истополь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2.  Предоставление муниципальной услуги осуществляет администрация Чистопольского сельсовета Коченевского района Новосибирской области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  Заявителями на предоставление муниципальной услуги выступают лица, состоящие в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удовых отношений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Стандарт предоставления муниципальной услуги</w:t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>2.1.  Порядок информирования о правилах предоставления 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. Местонахождение администрации Чистопольского сельсовета, предоставляющего муниципальную услуг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индекс: 632663, Новосибирская область, Коченевский район, с. Чистополье, </w:t>
        <w:br/>
        <w:t>ул. Центральная, 1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2.  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- понедельник,  среда: с 9-00 до 16-00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пятница – неприемный день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3.  Адрес официального интернет- сайта администрации Чистопольского сельсовета : </w:t>
      </w:r>
      <w:hyperlink r:id="rId2">
        <w:r>
          <w:rPr>
            <w:rStyle w:val="InternetLink"/>
            <w:color w:val="000000"/>
            <w:sz w:val="24"/>
            <w:szCs w:val="24"/>
          </w:rPr>
          <w:t>http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chistopolsk</w:t>
        </w:r>
        <w:r>
          <w:rPr>
            <w:rStyle w:val="InternetLink"/>
            <w:color w:val="000000"/>
            <w:sz w:val="24"/>
            <w:szCs w:val="24"/>
          </w:rPr>
          <w:t>.ru</w:t>
        </w:r>
      </w:hyperlink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, размещаемая на официальном интернет-сайте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ом стенде администрации Чистополь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color w:val="000000"/>
          <w:sz w:val="24"/>
          <w:szCs w:val="24"/>
          <w:u w:val="single"/>
          <w:lang w:val="en-US"/>
        </w:rPr>
        <w:t>chistopolsckogo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US"/>
        </w:rPr>
        <w:t>ad</w:t>
      </w:r>
      <w:r>
        <w:rPr>
          <w:color w:val="000000"/>
          <w:sz w:val="24"/>
          <w:szCs w:val="24"/>
          <w:u w:val="single"/>
        </w:rPr>
        <w:t>@</w:t>
      </w:r>
      <w:r>
        <w:rPr>
          <w:color w:val="000000"/>
          <w:sz w:val="24"/>
          <w:szCs w:val="24"/>
          <w:u w:val="single"/>
          <w:lang w:val="en-US"/>
        </w:rPr>
        <w:t>yandex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товые адреса, электронные адреса, телефоны,  адреса официальных интернет-сайтов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Коченёвский отдел Управления Федеральной службы государственной регистрации, кадастра и картографии по Новосибирской области</w:t>
      </w:r>
      <w:r>
        <w:rPr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 xml:space="preserve">632640, Новосибирская область, Коченёвский район, р.п. Коченёво, ул. Советская, 32,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kochen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uy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nsk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u</w:t>
        </w:r>
      </w:hyperlink>
      <w:r>
        <w:rPr>
          <w:color w:val="00000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383-51) 2-74-59; 2-32-83, </w:t>
      </w:r>
      <w:hyperlink r:id="rId4">
        <w:r>
          <w:rPr>
            <w:rStyle w:val="InternetLink"/>
            <w:color w:val="000000"/>
            <w:sz w:val="24"/>
            <w:szCs w:val="24"/>
          </w:rPr>
          <w:t>http://www.to54.rosreestr.ru</w:t>
        </w:r>
      </w:hyperlink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, размещаемая на официальных интернет-сайтах и 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.1.4. Информация о справочных телефонах:</w:t>
      </w:r>
    </w:p>
    <w:p>
      <w:pPr>
        <w:pStyle w:val="Normal"/>
        <w:jc w:val="both"/>
        <w:rPr/>
      </w:pPr>
      <w:r>
        <w:rPr>
          <w:sz w:val="24"/>
          <w:szCs w:val="24"/>
        </w:rPr>
        <w:t>-  приемная администрации: (383-51) -45-1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сы консультирования по процедуре предоставления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онедельник, среда: с 14.00 – 16.00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 в структурных подразделениях администрации Чистопольского сельсовета, участвующих в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 посредством размещения на информационном стенде и официальном сайте администрации Чистополь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с использованием средств телефонной, почтовой связ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5.  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в устной форме лично или по телефону;</w:t>
      </w:r>
    </w:p>
    <w:p>
      <w:pPr>
        <w:pStyle w:val="Normal"/>
        <w:jc w:val="both"/>
        <w:rPr/>
      </w:pPr>
      <w:r>
        <w:rPr>
          <w:sz w:val="24"/>
          <w:szCs w:val="24"/>
        </w:rPr>
        <w:t>-  к специалистам структурных подразделений администрации Чистополь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 в письменной форме почтой;</w:t>
      </w:r>
    </w:p>
    <w:p>
      <w:pPr>
        <w:pStyle w:val="Normal"/>
        <w:jc w:val="both"/>
        <w:rPr/>
      </w:pPr>
      <w:r>
        <w:rPr>
          <w:sz w:val="24"/>
          <w:szCs w:val="24"/>
        </w:rPr>
        <w:t>-  посредством электронной поч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исьменный ответ на обращение подписывается главой Чистополь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6  Информационные материалы, предназначенные для информирования заявителей о 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истополь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2.  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3.  Результатом предоставления муниципальной услуги явля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4.  Срок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2.4.1.  Общий срок принятия решения о предоставлении муниципальной услуги составляет 30 календарных  дней со дня обращения за муниципальной услугой.</w:t>
      </w:r>
    </w:p>
    <w:p>
      <w:pPr>
        <w:pStyle w:val="Normal"/>
        <w:jc w:val="both"/>
        <w:rPr/>
      </w:pPr>
      <w:r>
        <w:rPr>
          <w:sz w:val="24"/>
          <w:szCs w:val="24"/>
        </w:rPr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4"/>
          <w:szCs w:val="24"/>
        </w:rPr>
        <w:t>2.4.3.  Срок приостановления предоставления муниципальной услуги не более 14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4. Срок выдачи (направления) заявителю документов, являющихся результатом предоставления муниципальной услуги, составляет не более 3  дней с момента их подготов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Конституцией Российской Федерации от 12.12.1993 («Российская газета» 1993г. № 237);</w:t>
      </w:r>
    </w:p>
    <w:p>
      <w:pPr>
        <w:pStyle w:val="Normal"/>
        <w:ind w:left="720" w:hanging="0"/>
        <w:jc w:val="both"/>
        <w:rPr>
          <w:sz w:val="24"/>
          <w:szCs w:val="24"/>
          <w:shd w:fill="F9F9F9" w:val="clear"/>
        </w:rPr>
      </w:pPr>
      <w:r>
        <w:rPr>
          <w:sz w:val="24"/>
          <w:szCs w:val="24"/>
        </w:rPr>
        <w:t>- Жилищным кодексом Российской Федерации от 29.12.2004 N 188-ФЗ</w:t>
      </w:r>
      <w:r>
        <w:rPr>
          <w:rStyle w:val="Applestylespan"/>
          <w:sz w:val="24"/>
          <w:szCs w:val="24"/>
          <w:shd w:fill="F9F9F9" w:val="clear"/>
        </w:rPr>
        <w:t xml:space="preserve"> </w:t>
      </w:r>
      <w:r>
        <w:rPr>
          <w:sz w:val="24"/>
          <w:szCs w:val="24"/>
        </w:rPr>
        <w:t>(</w:t>
      </w:r>
      <w:r>
        <w:rPr>
          <w:rStyle w:val="Applestylespan"/>
          <w:sz w:val="24"/>
          <w:szCs w:val="24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"Российская газета", №4849</w:t>
        </w:r>
      </w:hyperlink>
      <w:r>
        <w:rPr>
          <w:sz w:val="24"/>
          <w:szCs w:val="24"/>
        </w:rPr>
        <w:t> от 13.02.2009 г.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Уставом Чистопольского сельсовета Коченевского района Новосибирской области от 28.04.2011 №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545113132011001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6.  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заявление о предоставлении служебного жилого помещения (приложение 1 к настоящему административному регламенту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рудовая книжка или договор, подтверждающий трудовые соглаш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документы, подтверждающие избрание на выборную должность;</w:t>
      </w:r>
    </w:p>
    <w:p>
      <w:pPr>
        <w:pStyle w:val="Normal"/>
        <w:jc w:val="both"/>
        <w:rPr/>
      </w:pPr>
      <w:r>
        <w:rPr>
          <w:sz w:val="24"/>
          <w:szCs w:val="24"/>
        </w:rPr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редоставлении копии документа необходимо предъявление оригинала, оригиналы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сличаются с копиями и возвращаются заявителю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>
          <w:sz w:val="24"/>
          <w:szCs w:val="24"/>
        </w:rPr>
        <w:t>-заявление о предоставлении служебного жилого помещения (приложение 1 к настоящему административному регламент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рудовая книжка или договор, подтверждающий трудовые согла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избрание на выборную долж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2.  Перечень документов, необходимых для предоставления муниципальной услуги и находящихся 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>, истребуемых сотрудниками администрации Чистопольского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left="792" w:hanging="0"/>
        <w:jc w:val="both"/>
        <w:rPr/>
      </w:pPr>
      <w:r>
        <w:rPr>
          <w:sz w:val="24"/>
          <w:szCs w:val="24"/>
        </w:rPr>
        <w:t>- выписка из Единого государственного реестра прав на недвижимое имущество 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7.  Запрещается требовать от заявителя:</w:t>
      </w:r>
    </w:p>
    <w:p>
      <w:pPr>
        <w:pStyle w:val="Normal"/>
        <w:jc w:val="both"/>
        <w:rPr/>
      </w:pPr>
      <w:r>
        <w:rPr>
          <w:sz w:val="24"/>
          <w:szCs w:val="24"/>
        </w:rPr>
        <w:t>- 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8. 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в случае если заявитель не имеет законных оснований на получение муниципаль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уги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9.  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оответствие документов, предоставленных заявителем, требования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оснований, предусмотренных законодательством, для получ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услуг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Если требования, необходимые для предоставления муниципальной услуги, соблюде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предоставления муниципальной услуги не более 14 дней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0. Услуги, являющиеся необходимыми и обязательными для предоставления муниципальной услуги: таковых услуг не требуется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1. 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2. 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3. 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4.  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4.1.  В администрации Чистополь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- 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2.14.2.  Требования к местам для ожидания:</w:t>
      </w:r>
    </w:p>
    <w:p>
      <w:pPr>
        <w:pStyle w:val="Normal"/>
        <w:jc w:val="both"/>
        <w:rPr/>
      </w:pPr>
      <w:r>
        <w:rPr>
          <w:sz w:val="24"/>
          <w:szCs w:val="24"/>
        </w:rPr>
        <w:t>- 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>
          <w:sz w:val="24"/>
          <w:szCs w:val="24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>
          <w:sz w:val="24"/>
          <w:szCs w:val="24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3.  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>
          <w:sz w:val="24"/>
          <w:szCs w:val="24"/>
        </w:rPr>
        <w:t>- 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>
          <w:sz w:val="24"/>
          <w:szCs w:val="24"/>
        </w:rPr>
        <w:t>-  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2.14.4.  Требования к местам приема заявителей:</w:t>
      </w:r>
    </w:p>
    <w:p>
      <w:pPr>
        <w:pStyle w:val="Normal"/>
        <w:jc w:val="both"/>
        <w:rPr/>
      </w:pPr>
      <w:r>
        <w:rPr>
          <w:sz w:val="24"/>
          <w:szCs w:val="24"/>
        </w:rPr>
        <w:t>- 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- 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>
          <w:sz w:val="24"/>
          <w:szCs w:val="24"/>
        </w:rPr>
        <w:t>-  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>
          <w:sz w:val="24"/>
          <w:szCs w:val="24"/>
        </w:rPr>
        <w:t>- 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>
          <w:sz w:val="24"/>
          <w:szCs w:val="24"/>
        </w:rPr>
        <w:t>- 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5.  Показатели качества и доступности предоставления муниципальной услуги: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5.1.  Показатели качества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 выполнение должностными лицами, сотрудниками администрации Чистополь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 отсутствие обоснованных жалоб на действия (бездействие) должностных лиц, сотрудников администрации Чистопольского сельсовета при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2.15.2.  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 доля заявителей, получивших служебное жилое помещение по отношению к общему количеству граждан, принадлежащих категориям, упомянутым в пункте 1.3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истополь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>
          <w:sz w:val="24"/>
          <w:szCs w:val="24"/>
        </w:rPr>
        <w:t>- 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>- 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Административные процеду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>3.1.  Предоставление муниципальной услуги состоит из следующей последовательности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х процедур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рка сведений, представленных заявител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1. Прием и регистрация заявления и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действие осуществляется специалистом, ответственным за прием и регистрацию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рок совершения действия составляет 10 минут с момента предоставления заявителем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2.  Регистрация заявления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администрации, ответственный за регистрацию документов, осуществляет регистрацию заявления в соответствующем журнале, ставит отметку в заявлении о его принятии и направляет зарегистрированное заявление установленным порядком на визирование главе Чистопольского сельсовета Коченевского района Новосибирской области (далее – глава администрации)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совершения действия составляет 3 дня с момента представления заявителем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 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В случае представления неполного перечня документов, указанных в п. 2.6. административного регламента, либо несоответствия представленных документов нормам</w:t>
      </w:r>
      <w:r>
        <w:rPr>
          <w:sz w:val="24"/>
          <w:szCs w:val="24"/>
        </w:rPr>
        <w:t xml:space="preserve"> действующего законодательства специалист администрации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2.  Если заявителем не представлены необходимые документы в установленный срок, то на адрес заявителя направляется письменное уведомление об отказе в предоставлении муниципальной услуги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Срок совершения действия составляет 30 календарных  дней с момента завершения рассмотрения заявления и представленных документов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ри отсутствии оснований для предоставления муниципальной услуги на адрес заявителя отправляется письменное сообщению об отказе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.4.  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>
          <w:sz w:val="24"/>
          <w:szCs w:val="24"/>
        </w:rPr>
        <w:t>3.4.1. 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основании постановления главы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.4.2. 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 Формы контроля за исполнением регламен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>4.1. 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истопольского сельсовета.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>4.2. 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Чистопольского сельсовета.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>4.3.  Ответственность за предоставление муниципальной услуги возлагается на главу администрации Чистополь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>4.4. 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истополь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истопольского сельсовета 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Основанием для начала процедуры досудебного (внесудебного) обжалования является поступление письменного обращения или в форме электронного документа  с жалобой на действие (бездействие) и решение должностных лиц администрации Чистопольского сельсов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Заявитель вправе обратиться к Главе Коченевского района и обжаловать действие (бездействие) и решения, осуществляемые (принятые) должностными лицами администрации Чистополь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Сроки рассмотрения жалобы (претензии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а у заявителя, либо в  исправлении допущенных опечаток и ошибок или в случае обжалования нарушения установленного срока таких исправлений – в течение 5  рабочих дней со дня её регист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/>
      </w:pPr>
      <w:r>
        <w:rPr>
          <w:sz w:val="24"/>
          <w:szCs w:val="24"/>
        </w:rPr>
        <w:t>ПРИЛОЖЕНИЕ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служебны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жилых помещ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Примерная фор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Главе администрации Чистополь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живающего(ей) по адресу: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нтактная информация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ConsPlusNonformat"/>
        <w:bidi w:val="0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___" __________________ г.                                                     (подпись заявител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служебны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жилых помещ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110"/>
      </w:tblGrid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7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stopolsk.ru/" TargetMode="External"/><Relationship Id="rId3" Type="http://schemas.openxmlformats.org/officeDocument/2006/relationships/hyperlink" Target="mailto:kochen@uy.nsk.su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20:00Z</dcterms:created>
  <dc:creator>Tema</dc:creator>
  <dc:description/>
  <cp:keywords/>
  <dc:language>en-US</dc:language>
  <cp:lastModifiedBy>SamLab.ws</cp:lastModifiedBy>
  <dcterms:modified xsi:type="dcterms:W3CDTF">2012-08-21T09:04:00Z</dcterms:modified>
  <cp:revision>48</cp:revision>
  <dc:subject/>
  <dc:title>УТВЕРЖДЕН</dc:title>
</cp:coreProperties>
</file>