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26.06.2012                 № 3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Гражданским кодексом Российской Федерации от 30.11.1994 № 51-ФЗ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4"/>
          <w:szCs w:val="24"/>
        </w:rPr>
        <w:t>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Федеральный закон от 07.07.2003 № 126-ФЗ «О связ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Утвердить прилагаемый Административный регламент предоставления муниципальной услуги по регистрации и согласованию размещения линейно- кабельных сооружений и сооружений связи на объектах муниципального имуществ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С.Н.Красич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Чистопольского сельсовета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6.06.2012    №  32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регистрации и согласованию размещения линейно-кабельных сооружений и сооружений связи на объектах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имущества</w:t>
      </w:r>
      <w:r>
        <w:rPr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Наименование муниципальной услуги: «Регистрация и согласование размещения</w:t>
      </w:r>
    </w:p>
    <w:p>
      <w:pPr>
        <w:pStyle w:val="Normal"/>
        <w:jc w:val="both"/>
        <w:rPr/>
      </w:pPr>
      <w:r>
        <w:rPr>
          <w:sz w:val="24"/>
          <w:szCs w:val="24"/>
        </w:rPr>
        <w:t>линейно-кабельных сооружений и сооружений связи на объектах муниципального имуществ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</w:t>
      </w:r>
      <w:r>
        <w:rPr>
          <w:bCs/>
          <w:sz w:val="24"/>
          <w:szCs w:val="24"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sz w:val="24"/>
          <w:szCs w:val="24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истопо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едоставление муниципальной услуги осуществляет администрация Чистопольского сельсовета Коченевского района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3.  Заявителями на предоставление муниципальной услуги выступ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>2.1.  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Местонахождение администрации Чистопольского сельсовета, предоставляющего муниципальную услуг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32663, Новосибирская область, Коченевский  район, с.Чистополье, ул.Центральная, 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 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юридические лица: вторник, четверг: 9.00-16.00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ятница: неприемный де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ерыв на обед:  13.00- 14.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ыходные дни:  суббота, воскресень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 Адрес официального  интернет-сайта администрации Чистопольского сельсовета:     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histopolsk</w:t>
        </w:r>
        <w:r>
          <w:rPr>
            <w:rStyle w:val="InternetLink"/>
            <w:sz w:val="24"/>
            <w:szCs w:val="24"/>
          </w:rPr>
          <w:t>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Адрес электронной почты </w:t>
      </w:r>
      <w:hyperlink r:id="rId3">
        <w:r>
          <w:rPr>
            <w:rStyle w:val="InternetLink"/>
            <w:sz w:val="24"/>
            <w:szCs w:val="24"/>
            <w:lang w:val="en-US"/>
          </w:rPr>
          <w:t>chistopolscko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4.  Информация о справочных телефонах:</w:t>
      </w:r>
    </w:p>
    <w:p>
      <w:pPr>
        <w:pStyle w:val="Normal"/>
        <w:jc w:val="both"/>
        <w:rPr/>
      </w:pPr>
      <w:r>
        <w:rPr>
          <w:sz w:val="24"/>
          <w:szCs w:val="24"/>
        </w:rPr>
        <w:t>-  приемная администрации: (383-51) -45-1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юридических лиц, индивидуальных предпринимателей: вторник, четверг: 14.00-16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5. 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>- 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к специалистам администрации  в соответствии с режимом работы администрации, </w:t>
      </w:r>
    </w:p>
    <w:p>
      <w:pPr>
        <w:pStyle w:val="Normal"/>
        <w:jc w:val="both"/>
        <w:rPr/>
      </w:pPr>
      <w:r>
        <w:rPr>
          <w:sz w:val="24"/>
          <w:szCs w:val="24"/>
        </w:rPr>
        <w:t>- 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Чистополь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вет на обращение готовится в течение 30 рабочи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исьменный ответ на обращение подписывается  глава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6.  Информационные материалы, предназначенные для информирования  заявителей о муниципальной услуге, размещаются на информационных стендах, расположенных в помещении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формационные материалы, размещаемые на информационных стендах, 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вся информация о муниципальной услуге и услугах, необходимых для  получения муниципальной услуги доступна на Интернет-сайте администрации Чистопо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2.  C 01.07.2012 запрещено требовать от заявителя осуществления действий, в том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2.3.  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гласование заявок на проектирование линейно-кабельных сооружений и сооруж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регистрация рабочих проектов линейно-кабельных сооружений и сооружений связ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щаемых на объектах муниципального имуществ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4.  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2.4.1.  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4"/>
          <w:szCs w:val="24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2.4.3.   Срок приостановления предоставления муниципальной услуги не более 14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4. Срок выдачи (направления) заявителю документов, являющихся результатом предоставления муниципальной услуги, составляет 10  дней.</w:t>
      </w:r>
    </w:p>
    <w:p>
      <w:pPr>
        <w:pStyle w:val="Normal"/>
        <w:jc w:val="both"/>
        <w:rPr/>
      </w:pPr>
      <w:r>
        <w:rPr>
          <w:sz w:val="24"/>
          <w:szCs w:val="24"/>
        </w:rPr>
        <w:t>2.5.  Правовые основания для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нституцией Российской Федерации от 12.12.1993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ом 1.1 Гражданским кодексом Российской Федерации от 30.11.1994 №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2.05.2006 № 59-ФЗ "О порядке рассмотр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 xml:space="preserve">Уставом Чистопольского сельсовета Коченевского района Новосибирск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асти от 28.04.2011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545113132011001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27.07.2010 № 210-ФЗ "Об орган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едеральный закон от 07.07.2003 № 126-ФЗ «О связи» (</w:t>
      </w:r>
      <w:r>
        <w:rPr>
          <w:rStyle w:val="Applestylespan"/>
          <w:sz w:val="24"/>
          <w:szCs w:val="24"/>
        </w:rPr>
        <w:t>«Российская газета» № 135, 10.07.2003)</w:t>
      </w:r>
      <w:r>
        <w:rPr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огласования заявки на проектирование линейно-кабельных сооружений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ка (по форме согласно приложению 1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асса линейно-кабельного сооружения (место нахождения объекта связи), выполнен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йствующие лицензии оператора связи на предоставление планируемых услуг (коп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лицензии не представлены в департамент ранее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пуск СРО проектной организации (копия; если допуск СРО не представлен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ранее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гистрации рабочих проектов линейно-кабельных сооружений и сооружений связ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щаемых на объектах муниципального имущества необходи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чий проект, согласованный с балансодержателями муниципального имущества, в 2-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земпляра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 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Для согласования заявки на проектирование линейно-кабельных сооружений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ка (по форме согласно приложению 1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асса линейно-кабельного сооружения (место нахождения объекта связи), выполненн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йствующие лицензии оператора связи на предоставление планируемых услуг (коп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лицензии не представлены в департамент ранее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пуск СРО проектной организации (копия; если допуск СРО не представлен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ранее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гистрации рабочих проектов линейно-кабельных сооружений и сооружений связ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>2.7. 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2.8. 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предоставлены лицом, не имеющим полномочий на их предостав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jc w:val="both"/>
        <w:rPr/>
      </w:pPr>
      <w:r>
        <w:rPr>
          <w:sz w:val="24"/>
          <w:szCs w:val="24"/>
        </w:rPr>
        <w:t>2.9. 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заявление заявителя об отказе в предоставлении муниципальн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Если требования, необходимые для предоставления муниципальной услуг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муниципальной услуги не более 14 дней. </w:t>
      </w:r>
    </w:p>
    <w:p>
      <w:pPr>
        <w:pStyle w:val="Normal"/>
        <w:jc w:val="both"/>
        <w:rPr/>
      </w:pPr>
      <w:r>
        <w:rPr>
          <w:sz w:val="24"/>
          <w:szCs w:val="24"/>
        </w:rPr>
        <w:t>2.10.  Услуги, являющиеся необходимыми и обязательными для предоставления 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1. 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Размер платы, взимаемой с заявителя при предоставлении услуг, которые являются 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3.  Максимальное время ожидания в очереди при подаче заявления о предоставлении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14. 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4"/>
          <w:szCs w:val="24"/>
        </w:rPr>
        <w:t>2.14.1.  В администрации Чистополь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>
          <w:sz w:val="24"/>
          <w:szCs w:val="24"/>
        </w:rPr>
        <w:t>2.14.2.  Требования к местам для ожид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4"/>
          <w:szCs w:val="24"/>
        </w:rPr>
        <w:t>2.14.3. 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>- 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 Информационные материалы, размещаемые на информационных 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>
          <w:sz w:val="24"/>
          <w:szCs w:val="24"/>
        </w:rPr>
        <w:t>2.14.4. 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 Специалист, осуществляющий прием заявителей, обеспечивае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>- 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4.5. 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5. 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2.15.1. 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отсутствие обоснованных жалоб на действия (бездействие) должностных лиц, сотрудников администрации  Чистополь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15.2. 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>- 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истопольского сельсовета, «Едином портале государственных и муниципальных услуг (функций)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- 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rPr/>
      </w:pPr>
      <w:r>
        <w:rPr>
          <w:sz w:val="24"/>
          <w:szCs w:val="24"/>
        </w:rPr>
        <w:t>- 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1.  Предоставление муниципальной услуги состоит из следующей последовате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х процедур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ём документов на получение муниципальной услуг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1. Приём документов на получение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 </w:t>
      </w:r>
      <w:r>
        <w:rPr>
          <w:sz w:val="24"/>
          <w:szCs w:val="24"/>
        </w:rPr>
        <w:t>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jc w:val="both"/>
        <w:rPr/>
      </w:pPr>
      <w:r>
        <w:rPr>
          <w:sz w:val="24"/>
          <w:szCs w:val="24"/>
        </w:rPr>
        <w:t>3.1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меют надлежащие подписи должностных ли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ых действий –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3.1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 и направляет зарегистрированное заявление установленным порядком на визирование главе Чистополь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ок совершения действия составляет 3 дня с момента предоставления заявителем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jc w:val="both"/>
        <w:rPr/>
      </w:pPr>
      <w:r>
        <w:rPr>
          <w:sz w:val="24"/>
          <w:szCs w:val="24"/>
        </w:rPr>
        <w:t>3.2.1. В случае если все представленные документы соответствуют действующим требованиям, специалист администрации осуществляет подготовку реш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заявке на проектирование наносит трассу линейно-кабельных сооружений связи на карту поселения, объект связи – на адресный план  Чистопольского сельсов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носит на карту  поселения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вит штамп о согласовании на рабочий проек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ирует исходящий докумен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ает заявителю о принятом реш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2. Максимальная продолжительность административного действия – 30 рабочи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3.  В случае принятия решения об отказе в предоставлении муниципальной услуги специалист администр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ет принятое реш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товит в письменной форме решение об отказ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ывает решение у главы админист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исходящий докум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4. Максимальная продолжительность административного действия – 10 дне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орядок и 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 Текущий контроль за соблюдением и исполнением сотрудниками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.  Текущий контроль, осуществляется путем проведения плановых (один раз в год) и </w:t>
      </w:r>
    </w:p>
    <w:p>
      <w:pPr>
        <w:pStyle w:val="Normal"/>
        <w:jc w:val="both"/>
        <w:rPr/>
      </w:pPr>
      <w:r>
        <w:rPr>
          <w:sz w:val="24"/>
          <w:szCs w:val="24"/>
        </w:rPr>
        <w:t>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 Ответственность за предоставление муниципальной услуги возлагается на главу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.4.  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>
          <w:sz w:val="24"/>
          <w:szCs w:val="24"/>
        </w:rPr>
        <w:t>обязанностей по предоставлению муниципальной услуги возлагается на сотрудников администрации Чистопо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явители имеют право на обжалование действий (бездействий) и реш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ращении заявителей в письменной форме в обязательном порядке указываются 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 Предметом досудебного (внесудебного) обжалования могут являться действия </w:t>
      </w:r>
    </w:p>
    <w:p>
      <w:pPr>
        <w:pStyle w:val="Normal"/>
        <w:jc w:val="both"/>
        <w:rPr/>
      </w:pPr>
      <w:r>
        <w:rPr>
          <w:sz w:val="24"/>
          <w:szCs w:val="24"/>
        </w:rPr>
        <w:t>(бездействия) и решения, осуществляемые (принятые) должностными лицами администрации Чистопольского сельсовета  в ходе предоставления муниципальной услуги на основании регламен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 Перечень оснований для приостановления рассмотрения жалобы и случаев, в </w:t>
      </w:r>
    </w:p>
    <w:p>
      <w:pPr>
        <w:pStyle w:val="Normal"/>
        <w:jc w:val="both"/>
        <w:rPr/>
      </w:pPr>
      <w:r>
        <w:rPr>
          <w:sz w:val="24"/>
          <w:szCs w:val="24"/>
        </w:rPr>
        <w:t>которых 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, в которой содержатся нецензурные либо оскорбительные выражения, </w:t>
      </w:r>
    </w:p>
    <w:p>
      <w:pPr>
        <w:pStyle w:val="Normal"/>
        <w:jc w:val="both"/>
        <w:rPr/>
      </w:pPr>
      <w:r>
        <w:rPr>
          <w:sz w:val="24"/>
          <w:szCs w:val="24"/>
        </w:rPr>
        <w:t>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екст жалобы не поддается прочтению, ответ на жалобу не дается, о чем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жалобе заявителя содержится вопрос, на который ему многократ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</w:t>
      </w:r>
    </w:p>
    <w:p>
      <w:pPr>
        <w:pStyle w:val="Normal"/>
        <w:jc w:val="both"/>
        <w:rPr/>
      </w:pPr>
      <w:r>
        <w:rPr>
          <w:sz w:val="24"/>
          <w:szCs w:val="24"/>
        </w:rPr>
        <w:t>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причины, по которым ответ по существу поставленных в жалобе </w:t>
      </w:r>
    </w:p>
    <w:p>
      <w:pPr>
        <w:pStyle w:val="Normal"/>
        <w:jc w:val="both"/>
        <w:rPr/>
      </w:pPr>
      <w:r>
        <w:rPr>
          <w:sz w:val="24"/>
          <w:szCs w:val="24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Основанием для начала процедуры досудебного (внесудебного) обжал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является поступление письменного обращения или в форме электронного документа с жалобой на действие (бездействие) и решение должностных лиц 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5.  Заявитель вправе ознакомиться с документами и материалами, необходимыми е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6.  Заявитель вправе обратиться к Главе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жалования действия (бездействия) Главы района заявитель вправе обратиться к </w:t>
      </w:r>
    </w:p>
    <w:p>
      <w:pPr>
        <w:pStyle w:val="Normal"/>
        <w:jc w:val="both"/>
        <w:rPr/>
      </w:pPr>
      <w:r>
        <w:rPr>
          <w:sz w:val="24"/>
          <w:szCs w:val="24"/>
        </w:rPr>
        <w:t>Губернатору Новосибирской област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.7.  Сроки рассмотрения жалобы (претензи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8.  Результат досудебного (внесудебного) обжалования применительно к кажд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дуре либо инстанции обжал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Чистопольского  сельсовета на участке от _______ до _______.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и строительстве будут задействованы____________________________________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ом является 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ная организация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ом  по строительству является 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тяжённость трассы составляет 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полагаемая ёмкость кабеля 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и проектирования 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и строительства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______________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                                                           (инициалы, фамил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36"/>
        <w:gridCol w:w="3310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-согласование или регистрация проекта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mailto:chistopolsckogo.ad@yandex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55:00Z</dcterms:created>
  <dc:creator>Tema</dc:creator>
  <dc:description/>
  <cp:keywords/>
  <dc:language>en-US</dc:language>
  <cp:lastModifiedBy>SamLab.ws</cp:lastModifiedBy>
  <dcterms:modified xsi:type="dcterms:W3CDTF">2012-08-21T09:02:00Z</dcterms:modified>
  <cp:revision>39</cp:revision>
  <dc:subject/>
  <dc:title>УТВЕРЖДЕН</dc:title>
</cp:coreProperties>
</file>