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27.06.2012                № 3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оформление и выдача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Федеральным законом от 11.11.2003 № 138-ФЗ «О лотереях»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 оформление и выдача разрешений на проведение муниципальных лотер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    С.Н.Краси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Чистопольского сельсовета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27.06.2012   № 33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и выдача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 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 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 Муниципальную услугу осуществляет администрация Чистопольского сельсовета Коченевского района Новосибирской области /далее – администрация/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 Заявителями на предоставление муниципальной услуги выступают юридические лица, имеющие намерение провести муниципальную лотерею на территории администрации Чистопольского сельсовета /далее – заявители/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.1.   Порядок информирования о правилах  предоставлении муниципальной  услуги: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.1.1. 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 632663, Новосибирская область, Коченевский район, с.Чистополье, ул.Центральная,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2.  Часы приема заявителей в администрации:</w:t>
      </w:r>
    </w:p>
    <w:p>
      <w:pPr>
        <w:pStyle w:val="Normal"/>
        <w:jc w:val="both"/>
        <w:rPr/>
      </w:pPr>
      <w:r>
        <w:rPr>
          <w:sz w:val="24"/>
          <w:szCs w:val="24"/>
        </w:rPr>
        <w:t>-   юридические лица:  вторник, четверг: 9.00-16.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пятница: неприемный день;</w:t>
      </w:r>
    </w:p>
    <w:p>
      <w:pPr>
        <w:pStyle w:val="Normal"/>
        <w:jc w:val="both"/>
        <w:rPr/>
      </w:pPr>
      <w:r>
        <w:rPr>
          <w:sz w:val="24"/>
          <w:szCs w:val="24"/>
        </w:rPr>
        <w:t>-   перерыв на обед:  13.00-14.00 ч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выходные дни:  суббота, воскресень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.3. Адрес официального интернет- сайта администрации Чистопольского сельсовета:   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istopolsk</w:t>
        </w:r>
        <w:r>
          <w:rPr>
            <w:rStyle w:val="InternetLink"/>
            <w:sz w:val="24"/>
            <w:szCs w:val="24"/>
          </w:rPr>
          <w:t>.ru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color w:val="000000"/>
          <w:sz w:val="24"/>
          <w:szCs w:val="24"/>
          <w:u w:val="single"/>
          <w:lang w:val="en-US"/>
        </w:rPr>
        <w:t>chistopolsckogo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ad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yandex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емная администрации (383-51) -45-1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, среда: 14.00-16.00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.1.5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к специалистам администрации Чистопольского сельсовет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sz w:val="24"/>
          <w:szCs w:val="24"/>
        </w:rPr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sz w:val="24"/>
          <w:szCs w:val="24"/>
        </w:rPr>
        <w:t>в письменном виде почтовым отправлением в адрес 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Чистополь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телефонной, почтовой связ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специалистам администрации Чистополь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исьменной форме почт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истополь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 на обращение готовится в течение 30  рабочи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ся главой Чистопольского сельсовета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1.6.  При предоставлении муниципальной услуги также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    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-  Межрайонная Инспекция Федеральной Налоговой Службы № 6 по Новосибирской области: 633261, Новосибирская область, Ордынский район, Ордынское рп, проспект Революции, 16а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</w:t>
        </w:r>
        <w:r>
          <w:rPr>
            <w:rStyle w:val="InternetLink"/>
            <w:color w:val="000000"/>
            <w:sz w:val="24"/>
            <w:szCs w:val="24"/>
          </w:rPr>
          <w:t>.54.</w:t>
        </w:r>
        <w:r>
          <w:rPr>
            <w:rStyle w:val="InternetLink"/>
            <w:color w:val="000000"/>
            <w:sz w:val="24"/>
            <w:szCs w:val="24"/>
            <w:lang w:val="en-US"/>
          </w:rPr>
          <w:t>na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(383-59) 2-20-40; 2-20-87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. 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либо отказ в выдаче разрешения на проведение муниципальной лотере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ставом  Чистопольского сельсовета Коченевского района Новосибирской области 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545113132011001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ведения из Единого государственного реестра юридических лиц.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условия лотереи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jc w:val="both"/>
        <w:rPr/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с 01.07.2012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евозможностью прочтения документов, указанных в пункте 2.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 заявителем недостоверных све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9. Услуги, которые являются необходимыми и обязательными для предоставления муниципальной услуги:  таковые услуги не требуютс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… 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1. В администрации Чистополь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2.Требования к местам для ожид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5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) количество заявителей, </w:t>
      </w:r>
      <w:r>
        <w:rPr>
          <w:color w:val="000000"/>
          <w:sz w:val="24"/>
          <w:szCs w:val="24"/>
        </w:rPr>
        <w:t>удовлетворенных качеством предоставления</w:t>
      </w:r>
      <w:r>
        <w:rPr>
          <w:sz w:val="24"/>
          <w:szCs w:val="24"/>
        </w:rPr>
        <w:t xml:space="preserve"> муниципальной услуги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 пешеходная доступность от остановок общественного транспорта до, здания структурного подразделения администрации Чистопольского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Административные процедур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ием заявления и  документов на получение муниципальной услу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инятие решения о предоставлении или об отказе в выдаче разрешения на проведение муниципальной лотереи и направление заявителю соответствующего итогового документа, подтверждающего принятое решение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>
          <w:sz w:val="24"/>
          <w:szCs w:val="24"/>
        </w:rPr>
        <w:t xml:space="preserve">3.2. Специалистом администрации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из Единого государственного реестра юрид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2. Специалист администр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равильность заполнения заявления и наличие документов, указанных в подпункте 2.6., или уведомления и наличие документов, указанных в подпункте 2.6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т отсутствие у документов серьезных повреждений наличие которых не позволяет однозначно истолковать их содержани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ень принятия заявления осуществляет регистрацию в журнале регистрации заявлений о выдаче разрешений на проведение муниципальных лотерей 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. Специалист администрации  провер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номочия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Результатом выполнения административной процедуры является установление права на получение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1. Решение о выдаче разрешения (отказе в выдаче) оформляется в форме постановления администрации Чистополь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ециалист администрации осуществляет подготовку постановления администрации о выдаче (об отказе) разрешения в течении 30 рабочих дней и оформляет разрешение в течении 10 дней по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администрации формирует дело о предоставлении решения либо об отказе проведения лотереи, в которое включает заявление и прилагаемые к нему документы, постановление администрации о выдаче (отказе) раз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 При отсутствии оснований для предоставления муниципальной услуги на адрес заявителя отправляется письменное сообщ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истоп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6.2012 №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236"/>
        <w:gridCol w:w="3"/>
        <w:gridCol w:w="878"/>
        <w:gridCol w:w="174"/>
        <w:gridCol w:w="541"/>
        <w:gridCol w:w="236"/>
        <w:gridCol w:w="584"/>
        <w:gridCol w:w="236"/>
        <w:gridCol w:w="584"/>
        <w:gridCol w:w="236"/>
        <w:gridCol w:w="373"/>
        <w:gridCol w:w="192"/>
        <w:gridCol w:w="319"/>
        <w:gridCol w:w="448"/>
        <w:gridCol w:w="489"/>
        <w:gridCol w:w="820"/>
        <w:gridCol w:w="820"/>
        <w:gridCol w:w="287"/>
        <w:gridCol w:w="533"/>
        <w:gridCol w:w="820"/>
        <w:gridCol w:w="239"/>
      </w:tblGrid>
      <w:tr>
        <w:trPr>
          <w:trHeight w:val="540" w:hRule="atLeast"/>
        </w:trPr>
        <w:tc>
          <w:tcPr>
            <w:tcW w:w="991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9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4445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4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91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необходимых документов, а также их соответствия действующему законодательству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292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270</wp:posOffset>
                      </wp:positionV>
                      <wp:extent cx="635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91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сведений из ЕГРЮЛ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29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7620</wp:posOffset>
                      </wp:positionV>
                      <wp:extent cx="635" cy="48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541655</wp:posOffset>
                      </wp:positionV>
                      <wp:extent cx="542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4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 выдаче разрешения на проведение лотереи</w:t>
            </w:r>
          </w:p>
        </w:tc>
        <w:tc>
          <w:tcPr>
            <w:tcW w:w="10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ановление права на получение муниципальной услуги</w:t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3665</wp:posOffset>
                      </wp:positionV>
                      <wp:extent cx="619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б отказе в выдаче разрешения на проведение лотере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525</wp:posOffset>
                      </wp:positionV>
                      <wp:extent cx="635" cy="361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175</wp:posOffset>
                      </wp:positionV>
                      <wp:extent cx="635" cy="361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дача разрешения</w:t>
            </w:r>
          </w:p>
        </w:tc>
        <w:tc>
          <w:tcPr>
            <w:tcW w:w="153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разрешения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http://www.r.54.nalog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55:00Z</dcterms:created>
  <dc:creator>Tema</dc:creator>
  <dc:description/>
  <cp:keywords/>
  <dc:language>en-US</dc:language>
  <cp:lastModifiedBy>SamLab.ws</cp:lastModifiedBy>
  <dcterms:modified xsi:type="dcterms:W3CDTF">2012-08-21T09:03:00Z</dcterms:modified>
  <cp:revision>45</cp:revision>
  <dc:subject/>
  <dc:title>УТВЕРЖДЕН</dc:title>
</cp:coreProperties>
</file>