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28.06.2012                               № 3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 регламента   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Конституцией Российской Федерации, Гражданским кодексом РФ от 30.11.1994 № 51-ФЗ, 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 </w:t>
      </w:r>
      <w:r>
        <w:rPr>
          <w:sz w:val="24"/>
          <w:szCs w:val="24"/>
        </w:rPr>
        <w:t xml:space="preserve">Федеральным законом от 02.05.2006 № 59-ФЗ "О порядке рассмотрения обращений граждан Российской Федерации», </w:t>
      </w:r>
      <w:r>
        <w:rPr>
          <w:bCs/>
          <w:sz w:val="24"/>
          <w:szCs w:val="24"/>
        </w:rPr>
        <w:t xml:space="preserve"> Уставом Чистопольского сельсовет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720" w:leader="none"/>
          <w:tab w:val="right" w:pos="10204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С.Н.Красич</w:t>
      </w:r>
    </w:p>
    <w:p>
      <w:pPr>
        <w:pStyle w:val="Normal"/>
        <w:tabs>
          <w:tab w:val="clear" w:pos="720"/>
          <w:tab w:val="left" w:pos="7720" w:leader="none"/>
          <w:tab w:val="right" w:pos="102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топольского сельсовета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28.06.2012   № 34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 Наименование муниципальной услуги:« Прием заявлений, документов, а также постановка граждан на учет в качестве нуждающихся в жилых помещения (далее – муниципальная услу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истопо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Предоставление муниципальной услуги осуществляет администрация Чистополь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  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граждане, имеющие в составе семьи больного, страдающего тяжелой форм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ети-сироты и дети, оставшиеся без попечения родителей, не имеющ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етераны ВОВ, имеющие право на реализацию мер социальной поддерж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ные категории граждан, признанные федеральными законами и закон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1.  Порядок информирования о правилах предоставления муниципаль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 632663, Новосибирская область, Коченевский район, с. Чистополье, ул. Центральная, 11.</w:t>
      </w:r>
    </w:p>
    <w:p>
      <w:pPr>
        <w:pStyle w:val="Normal"/>
        <w:ind w:left="39" w:hanging="0"/>
        <w:rPr>
          <w:sz w:val="24"/>
          <w:szCs w:val="24"/>
        </w:rPr>
      </w:pPr>
      <w:r>
        <w:rPr>
          <w:sz w:val="24"/>
          <w:szCs w:val="24"/>
        </w:rPr>
        <w:t xml:space="preserve">2.1.2.   Адрес официального интернет- сайта администрации Чистопольского сельсовета :                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istopolsk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Normal"/>
        <w:ind w:left="737" w:hanging="0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енде администрации Чистопольского сельсовета, обновляется по мере ее изменения. </w:t>
      </w:r>
    </w:p>
    <w:p>
      <w:pPr>
        <w:pStyle w:val="Normal"/>
        <w:rPr>
          <w:color w:val="0070C0"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Адрес электронной почты </w:t>
      </w:r>
      <w:hyperlink r:id="rId3">
        <w:r>
          <w:rPr>
            <w:rStyle w:val="InternetLink"/>
            <w:sz w:val="24"/>
            <w:szCs w:val="24"/>
            <w:lang w:val="en-US"/>
          </w:rPr>
          <w:t>chistopolscko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0070C0"/>
          <w:sz w:val="24"/>
          <w:szCs w:val="24"/>
          <w:u w:val="single"/>
        </w:rPr>
      </w:pPr>
      <w:r>
        <w:rPr>
          <w:color w:val="0070C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3.  Часы приёма заявителей в администрации муниципального образ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е лица: понедельник, среда: с 9.00-16.00 часов;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 пятница:  неприемный день;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4.  Информация о справочных телефон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емная администрации:  (383-51) 45-1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реса электронной почты и телефон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оченёвский отдел Управления Федеральной службы государственной регистрации, кадастра и картографии по Новосибирской област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632640, Новосибирская область, Коченёвский район, р.п. Коченёво, ул. Советская, 32,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koche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u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</w:t>
        </w:r>
      </w:hyperlink>
      <w:r>
        <w:rPr>
          <w:color w:val="00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383-51) 2-74-59; 2-32-83, </w:t>
      </w:r>
      <w:hyperlink r:id="rId5">
        <w:r>
          <w:rPr>
            <w:rStyle w:val="InternetLink"/>
            <w:color w:val="000000"/>
            <w:sz w:val="24"/>
            <w:szCs w:val="24"/>
          </w:rPr>
          <w:t>http://www.to54.rosreestr.ru</w:t>
        </w:r>
      </w:hyperlink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Администрация Коченевского района Новосибирской области: 632644, Новосибирская область, р.п.Коченево, ул.Октябрьская, д.43; </w:t>
      </w:r>
      <w:hyperlink r:id="rId6">
        <w:r>
          <w:rPr>
            <w:rStyle w:val="InternetLink"/>
            <w:sz w:val="24"/>
            <w:szCs w:val="24"/>
          </w:rPr>
          <w:t>Kochadm@r</w:t>
        </w:r>
        <w:r>
          <w:rPr>
            <w:rStyle w:val="InternetLink"/>
            <w:sz w:val="24"/>
            <w:szCs w:val="24"/>
            <w:lang w:val="en-US"/>
          </w:rPr>
          <w:t>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383-51) 2-30-1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left="39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54" w:hanging="360"/>
        <w:rPr>
          <w:sz w:val="24"/>
          <w:szCs w:val="24"/>
        </w:rPr>
      </w:pPr>
      <w:r>
        <w:rPr>
          <w:sz w:val="24"/>
          <w:szCs w:val="24"/>
        </w:rPr>
        <w:t xml:space="preserve">в структурных подразделениях администрации Чистопольского </w:t>
      </w:r>
    </w:p>
    <w:p>
      <w:pPr>
        <w:pStyle w:val="Normal"/>
        <w:rPr/>
      </w:pPr>
      <w:r>
        <w:rPr>
          <w:sz w:val="24"/>
          <w:szCs w:val="24"/>
        </w:rPr>
        <w:t>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посредством размещения на информационном стенде и официальном </w:t>
      </w:r>
    </w:p>
    <w:p>
      <w:pPr>
        <w:pStyle w:val="Normal"/>
        <w:rPr/>
      </w:pPr>
      <w:r>
        <w:rPr>
          <w:sz w:val="24"/>
          <w:szCs w:val="24"/>
        </w:rPr>
        <w:t>сайте администрации Чистополь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с использованием средств телефонной, почтовой связи.</w:t>
      </w:r>
    </w:p>
    <w:p>
      <w:pPr>
        <w:pStyle w:val="Normal"/>
        <w:rPr/>
      </w:pPr>
      <w:r>
        <w:rPr>
          <w:sz w:val="24"/>
          <w:szCs w:val="24"/>
        </w:rPr>
        <w:t>2.1.5. 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к специалистам структурных подразделений администрации </w:t>
      </w:r>
    </w:p>
    <w:p>
      <w:pPr>
        <w:pStyle w:val="Normal"/>
        <w:rPr/>
      </w:pPr>
      <w:r>
        <w:rPr>
          <w:sz w:val="24"/>
          <w:szCs w:val="24"/>
        </w:rPr>
        <w:t>Чистополь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вет на обращение готовится в течение 30 рабочи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исьменный ответ на обращение подписывается главой Чистопо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1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6.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 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постановка на учет </w:t>
      </w:r>
      <w:r>
        <w:rPr>
          <w:rStyle w:val="Applestylespan"/>
          <w:sz w:val="24"/>
          <w:szCs w:val="24"/>
        </w:rPr>
        <w:t>в качестве нуждающегося в жилом помещении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  Срок предоставления муниципальной услуги:</w:t>
      </w:r>
    </w:p>
    <w:p>
      <w:pPr>
        <w:pStyle w:val="Normal"/>
        <w:ind w:left="-1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1.  Общий срок принятия решения о предоставлении муниципальной услуги составляет 30 рабочих  дней со дня обращения за муниципальной усл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необходимости проведения проверки сведений, содержащихся в 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ind w:left="-1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2. 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-1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3.  Срок приостановления предоставления муниципальной услуги не более 14 дней.</w:t>
      </w:r>
    </w:p>
    <w:p>
      <w:pPr>
        <w:pStyle w:val="Normal"/>
        <w:ind w:left="-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4.  Срок выдачи (направления) заявителю документов, являющихся результатом предоставления муниципальной услуги, составляет 3 дня с момента их подгото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5.  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онституцией Российской Федерации 12.12.1993  («Российская газета» 1993г № 237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02.05.2006 № 59-ФЗ "О порядке рассмотрения обращ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06.10.2003 №131-ФЗ "Об общих принципах орган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Уставом Чистопольского сельсовета Коченевского района Новосибирской обла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8.04.2011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545113132011001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7.07.2010 № 210-ФЗ "Об организации предост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Жилищным кодексом Российской Федерации от 29.12.2004 N 188-ФЗ («Собрание </w:t>
      </w:r>
    </w:p>
    <w:p>
      <w:pPr>
        <w:pStyle w:val="Normal"/>
        <w:jc w:val="both"/>
        <w:rPr/>
      </w:pPr>
      <w:r>
        <w:rPr>
          <w:sz w:val="24"/>
          <w:szCs w:val="24"/>
        </w:rPr>
        <w:t>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«О введении в действие Жилищного кодекса Россий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от 21.12.1996 № 159-ФЗ «О дополнительных гарантиях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9 февраля 2009 года № 8-ФЗ «Об обеспечении доступа 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 г.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7.07.2006 N 152-ФЗ «О персональных данных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1 июля 1997 года № 122-ФЗ «О государств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коном Новосибирской области "Об учете органами местного само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от 12.01.1995 № 5-ФЗ «О ветеранах» ("Российская газета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1 - 3, 05.01.2000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заявление о принятии на учет в качестве нуждающегося в жилом помещении</w:t>
      </w:r>
    </w:p>
    <w:p>
      <w:pPr>
        <w:pStyle w:val="Normal"/>
        <w:jc w:val="both"/>
        <w:rPr/>
      </w:pPr>
      <w:r>
        <w:rPr>
          <w:sz w:val="24"/>
          <w:szCs w:val="24"/>
        </w:rPr>
        <w:t>(приложение  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left="737" w:hanging="0"/>
        <w:jc w:val="both"/>
        <w:rPr/>
      </w:pPr>
      <w:r>
        <w:rPr>
          <w:sz w:val="24"/>
          <w:szCs w:val="24"/>
        </w:rPr>
        <w:t>1)  документ, удостоверяющий личность представителя заявителя (копия);</w:t>
      </w:r>
    </w:p>
    <w:p>
      <w:pPr>
        <w:pStyle w:val="Normal"/>
        <w:autoSpaceDE w:val="false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документы, подтверждающие родственные отношения между членами семь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ыми в заявлении (свидетельство о браке, о рождении ребенка, о перемене имени, отчества или фамилии, усыновлении (удочерении)) /подлинники и копии/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Акт проверки жилищных  условия заявителя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Документ, подтверждающий доходы за двенадцать месяцев гражданина и членов его семьи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домовой книги по месту жительства и копия финансового счета н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Гражданами, являющимся нанимателями жилого помещения по договор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договор социального найма (копия).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договора социального найма гражданин представляет коп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ражданами, являющимся собственником жилого помещения или членами семь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раво собственности, возникшее до вступления в сил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) Гражданами, не являющимся</w:t>
      </w:r>
    </w:p>
    <w:p>
      <w:pPr>
        <w:pStyle w:val="Normal"/>
        <w:ind w:left="737" w:hanging="0"/>
        <w:jc w:val="both"/>
        <w:rPr/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737" w:hanging="0"/>
        <w:jc w:val="both"/>
        <w:rPr/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737" w:hanging="0"/>
        <w:jc w:val="both"/>
        <w:rPr/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Гражданами, проживающими в жилом помещении, признанным непригодным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живания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уполномоченного органа о признании жилого дома (жилого помещения) </w:t>
      </w:r>
    </w:p>
    <w:p>
      <w:pPr>
        <w:pStyle w:val="Normal"/>
        <w:jc w:val="both"/>
        <w:rPr/>
      </w:pPr>
      <w:r>
        <w:rPr>
          <w:sz w:val="24"/>
          <w:szCs w:val="24"/>
        </w:rPr>
        <w:t>непригодным для проживания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Гражданами, имеющими в составе семьи больного, страдающего тяжелой формой </w:t>
      </w:r>
    </w:p>
    <w:p>
      <w:pPr>
        <w:pStyle w:val="Normal"/>
        <w:jc w:val="both"/>
        <w:rPr/>
      </w:pPr>
      <w:r>
        <w:rPr>
          <w:sz w:val="24"/>
          <w:szCs w:val="24"/>
        </w:rPr>
        <w:t>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ргана опеки и попечительства об установлении над ними опе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печительства)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283" w:firstLine="447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из военкомата подтверждающая что умерший (погибший) супруг относил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участников ВОВ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из военкомата подтверждающая что умерший (погибший) супруг относил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инвалид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Иными категориями граждан, признанными федеральными законами и закон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явление о принятии на учет в качестве нуждающегося в жилом помещении </w:t>
      </w:r>
    </w:p>
    <w:p>
      <w:pPr>
        <w:pStyle w:val="Normal"/>
        <w:jc w:val="both"/>
        <w:rPr/>
      </w:pPr>
      <w:r>
        <w:rPr>
          <w:sz w:val="24"/>
          <w:szCs w:val="24"/>
        </w:rPr>
        <w:t>(приложение  1 к настоящему административному регламенту);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left="737" w:hanging="0"/>
        <w:jc w:val="both"/>
        <w:rPr/>
      </w:pPr>
      <w:r>
        <w:rPr>
          <w:sz w:val="24"/>
          <w:szCs w:val="24"/>
        </w:rPr>
        <w:t>1)   документ, удостоверяющий личность представителя заявителя (копия);</w:t>
      </w:r>
    </w:p>
    <w:p>
      <w:pPr>
        <w:pStyle w:val="Normal"/>
        <w:autoSpaceDE w:val="false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2)   надлежащим образом заверенная доверенность (копия).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Акт проверки  жилищных условий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Документ, подтверждающий доходы за двенадцать месяцев гражданина и членов семьи.</w:t>
      </w:r>
    </w:p>
    <w:p>
      <w:pPr>
        <w:pStyle w:val="Normal"/>
        <w:ind w:left="7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Выписка из домовой книги по месту жительства и копия финансового счета н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2) Гражданами, являющимся нанимателями жилого помещения по договору </w:t>
      </w:r>
    </w:p>
    <w:p>
      <w:pPr>
        <w:pStyle w:val="Normal"/>
        <w:rPr/>
      </w:pPr>
      <w:r>
        <w:rPr>
          <w:sz w:val="24"/>
          <w:szCs w:val="24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договора социального найма гражданин представляет коп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3) Гражданами, являющимся собственником жилого помещения или членами семь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раво собственности, возникшее до вступления в си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4) Гражданами, не являющимся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5) Гражданами, проживающими в жилом помещении, признанным непригодным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ния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- решение уполномоченного органа о признании жилого дома (жилого помещения) </w:t>
      </w:r>
    </w:p>
    <w:p>
      <w:pPr>
        <w:pStyle w:val="Normal"/>
        <w:rPr/>
      </w:pPr>
      <w:r>
        <w:rPr>
          <w:sz w:val="24"/>
          <w:szCs w:val="24"/>
        </w:rPr>
        <w:t>непригодным для проживания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6) Гражданами, имеющими в составе семьи больного, страдающего тяжелой форм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- решение органа опеки и попечительства об установлении над ними опе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печительства)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14) Иными категориями граждан, признанными федеральными законами и закон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6.2.  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Чистопольского сельсовета самостоятельно, или предоставляемых заявителем по желанию (с 01.07.2012 г.):</w:t>
      </w:r>
    </w:p>
    <w:p>
      <w:pPr>
        <w:pStyle w:val="Normal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3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7. 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 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rPr/>
      </w:pPr>
      <w:r>
        <w:rPr>
          <w:sz w:val="24"/>
          <w:szCs w:val="24"/>
        </w:rPr>
        <w:t>-  невозможность установления содержания представленных документов;</w:t>
      </w:r>
    </w:p>
    <w:p>
      <w:pPr>
        <w:pStyle w:val="Normal"/>
        <w:rPr/>
      </w:pPr>
      <w:r>
        <w:rPr>
          <w:sz w:val="24"/>
          <w:szCs w:val="24"/>
        </w:rPr>
        <w:t>-  представленные документы исполнены карандашом.</w:t>
      </w:r>
    </w:p>
    <w:p>
      <w:pPr>
        <w:pStyle w:val="Normal"/>
        <w:rPr/>
      </w:pPr>
      <w:r>
        <w:rPr>
          <w:sz w:val="24"/>
          <w:szCs w:val="24"/>
        </w:rPr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письменное заявление заявителя об отказе в предоставлении муниципальн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муниципальной услуги не более 14 дней.</w:t>
      </w:r>
    </w:p>
    <w:p>
      <w:pPr>
        <w:pStyle w:val="Normal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  <w:t>2.10. 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услуга по выдаче выписки из Единого Государственного Реест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ая услуга по признанию граждан малоимущими в целях постановки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услуга по выдаче удостоверения «Ветеран Великой Отечествен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ая услуга по признанию жилого дома (жилого помещения) 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дным для про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11  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>2.12. 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2.13. 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/>
      </w:pPr>
      <w:r>
        <w:rPr>
          <w:sz w:val="24"/>
          <w:szCs w:val="24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2.14.  Срок и порядок регистрации запроса заявителя о предоставлении муниципальной услуги: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</w:t>
      </w:r>
    </w:p>
    <w:p>
      <w:pPr>
        <w:pStyle w:val="Normal"/>
        <w:jc w:val="both"/>
        <w:rPr/>
      </w:pPr>
      <w:r>
        <w:rPr>
          <w:sz w:val="24"/>
          <w:szCs w:val="24"/>
        </w:rPr>
        <w:t>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5.  Требования к помещениям, в которых предоставляется муниципальная услуга:</w:t>
      </w:r>
    </w:p>
    <w:p>
      <w:pPr>
        <w:pStyle w:val="Normal"/>
        <w:ind w:left="-18" w:hanging="0"/>
        <w:jc w:val="both"/>
        <w:rPr/>
      </w:pPr>
      <w:r>
        <w:rPr>
          <w:sz w:val="24"/>
          <w:szCs w:val="24"/>
        </w:rPr>
        <w:t>2.15.1. В администрации Чистопо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ение санитарно-эпидемиологических правил и нормативов, прави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ой безопасности;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орудование местами общественного пользования (туалеты) и местами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ранения верхней одежды.</w:t>
      </w:r>
    </w:p>
    <w:p>
      <w:pPr>
        <w:pStyle w:val="Normal"/>
        <w:ind w:left="39" w:hanging="0"/>
        <w:jc w:val="both"/>
        <w:rPr/>
      </w:pPr>
      <w:r>
        <w:rPr>
          <w:sz w:val="24"/>
          <w:szCs w:val="24"/>
        </w:rPr>
        <w:t>2.15.2.  Требования к местам для ожидания:</w:t>
      </w:r>
    </w:p>
    <w:p>
      <w:pPr>
        <w:pStyle w:val="Normal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а для ожидания оборудуются стульями и (или) кресельными секциями, и (ил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амьями;</w:t>
      </w:r>
    </w:p>
    <w:p>
      <w:pPr>
        <w:pStyle w:val="Normal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а для ожидания находятся в холле (зале) или ином специально приспособленн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ещении;</w:t>
      </w:r>
    </w:p>
    <w:p>
      <w:pPr>
        <w:pStyle w:val="Normal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местах для ожидания предусматриваются места для получения информации о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й услуге.</w:t>
      </w:r>
    </w:p>
    <w:p>
      <w:pPr>
        <w:pStyle w:val="Normal"/>
        <w:ind w:left="96" w:hanging="0"/>
        <w:jc w:val="both"/>
        <w:rPr/>
      </w:pPr>
      <w:r>
        <w:rPr>
          <w:sz w:val="24"/>
          <w:szCs w:val="24"/>
        </w:rPr>
        <w:t>2.15.3.  Требования к местам для получения информации о муниципальной услуге:</w:t>
      </w:r>
    </w:p>
    <w:p>
      <w:pPr>
        <w:pStyle w:val="Normal"/>
        <w:ind w:left="377" w:hanging="0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377" w:hanging="0"/>
        <w:jc w:val="both"/>
        <w:rPr/>
      </w:pPr>
      <w:r>
        <w:rPr>
          <w:sz w:val="24"/>
          <w:szCs w:val="24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377" w:hanging="0"/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96" w:hanging="0"/>
        <w:jc w:val="both"/>
        <w:rPr/>
      </w:pPr>
      <w:r>
        <w:rPr>
          <w:sz w:val="24"/>
          <w:szCs w:val="24"/>
        </w:rPr>
        <w:t>2.15.4.  Требования к местам приема заявителей: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заявителей, заполнение заявлений о предоставлении муниципальной услуги 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ециалисты, осуществляющие прием заявителей, обеспечиваются личными и (ил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льными идентификационными карточками.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чее место специалиста, осуществляющего прием заявителей, оборудова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м компьютером и печатающим устройством;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целях обеспечения конфиденциальности сведений одновременное консультиров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(или) прием двух и более посетителей одним специалистом не допускается;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а для приема заявителей оборудуются стульями и столами для обеспечения </w:t>
      </w:r>
    </w:p>
    <w:p>
      <w:pPr>
        <w:pStyle w:val="Normal"/>
        <w:jc w:val="both"/>
        <w:rPr/>
      </w:pPr>
      <w:r>
        <w:rPr>
          <w:sz w:val="24"/>
          <w:szCs w:val="24"/>
        </w:rPr>
        <w:t>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2.16.  Показатели качества и доступности предоставления муниципальной услуги:</w:t>
      </w:r>
    </w:p>
    <w:p>
      <w:pPr>
        <w:pStyle w:val="Normal"/>
        <w:ind w:left="-18" w:hanging="0"/>
        <w:jc w:val="both"/>
        <w:rPr/>
      </w:pPr>
      <w:r>
        <w:rPr>
          <w:sz w:val="24"/>
          <w:szCs w:val="24"/>
        </w:rPr>
        <w:t>2.16.1. Показатели качества муниципальной услуги: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ение должностными лицами, сотрудниками администрации Чистопо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377" w:hanging="0"/>
        <w:jc w:val="both"/>
        <w:rPr/>
      </w:pPr>
      <w:r>
        <w:rPr>
          <w:sz w:val="24"/>
          <w:szCs w:val="24"/>
        </w:rPr>
        <w:t>- отсутствие обоснованных жалоб на действия (бездействие) должностных лиц, сотрудников администрации Чистопольского сельсовета при предоставлении муниципальной услуги.</w:t>
      </w:r>
    </w:p>
    <w:p>
      <w:pPr>
        <w:pStyle w:val="Normal"/>
        <w:ind w:left="39" w:hanging="0"/>
        <w:jc w:val="both"/>
        <w:rPr/>
      </w:pPr>
      <w:r>
        <w:rPr>
          <w:sz w:val="24"/>
          <w:szCs w:val="24"/>
        </w:rPr>
        <w:t>2.16.2.  Показатели доступности предоставления муниципальной услуги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я заявителей, подавших заявления, документы, а также поставленных на учет в 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3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нота и достоверность информации о муниципальной услуге, о порядке и стандарте </w:t>
      </w:r>
    </w:p>
    <w:p>
      <w:pPr>
        <w:pStyle w:val="Normal"/>
        <w:jc w:val="both"/>
        <w:rPr/>
      </w:pPr>
      <w:r>
        <w:rPr>
          <w:sz w:val="24"/>
          <w:szCs w:val="24"/>
        </w:rPr>
        <w:t>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истополь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Административные процед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1. 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>
          <w:sz w:val="24"/>
          <w:szCs w:val="24"/>
        </w:rPr>
        <w:t>- прием и регистрация заявления и документов, необходимых для предоставлени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1.  Прием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Чистопольского сельсовета, ответственным  за прием и регистрацию документов. Срок совершения действий составляет 10 минут с момента предо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выявленные недостатки документов, которые возможно устранить на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3.1.2. 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ступления заявления и документов, необходимых для предоставления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принятии и направляет зарегистрированное заявление в установленном порядке на визирование главе Чистопольского сельсовета. Срок совершения действия составляет 3 дня с момента представления заявителем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3.1.3.  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исполнения административной процедуры являетс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01.07.2012 в случае непредставления заявителем специалистом, ответственным за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учения необходимых для предоставления муниципальной услуги сведений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каналам межведомственного взаимодействия не должен превышать 5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едоставление муниципальной услуги, проверяет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3.2.  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3.  Принятие решения о предоставлении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получение всех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заявитель в соответствии с действующим законодательством имеет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право на постановку на учет граждан в качестве нуждающегося в жилом помещении на условиях социального найма, специалист готовит все необходимые сведения для выдачи их заявителю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 Срок совершения действия составляет 30 рабочих дней с момента регистрации заявления о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4.   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 выдаче разрешения (отказе в выдаче) оформляется в форме постановления администрации Чистопольского сельсовета (постановление администрации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пециалист осуществляет подготовку постановления администрации о выдаче (об отказе)  в предоставлении муниципальной услуги  в течении 30 рабочих дней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лучае положительного решения осуществляется оформлением  необходимых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й для выдачи их заявителю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кументы, являющиеся результатом предоставления муниципальной услуги, в течение 3 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Формы контроля за исполнением реглам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истополь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>4.2. 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Чистополь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>4.3.  Ответственность за предоставление муниципальной услуги возлагается на главу администрации Чистопо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4.4. 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истопо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ращении заявителей в письменной форме в обязательном порядке указываются 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>
          <w:sz w:val="24"/>
          <w:szCs w:val="24"/>
        </w:rPr>
        <w:t>5.2. 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3. 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, в которой содержатся нецензурные либо оскорбительные выражения, </w:t>
      </w:r>
    </w:p>
    <w:p>
      <w:pPr>
        <w:pStyle w:val="Normal"/>
        <w:jc w:val="both"/>
        <w:rPr/>
      </w:pPr>
      <w:r>
        <w:rPr>
          <w:sz w:val="24"/>
          <w:szCs w:val="24"/>
        </w:rPr>
        <w:t>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екст жалобы не поддается прочтению, ответ на жалобу не дается, о чем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жалобе заявителя содержится вопрос, на который ему многократно </w:t>
      </w:r>
    </w:p>
    <w:p>
      <w:pPr>
        <w:pStyle w:val="Normal"/>
        <w:jc w:val="both"/>
        <w:rPr/>
      </w:pPr>
      <w:r>
        <w:rPr>
          <w:sz w:val="24"/>
          <w:szCs w:val="24"/>
        </w:rPr>
        <w:t>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jc w:val="both"/>
        <w:rPr/>
      </w:pPr>
      <w:r>
        <w:rPr>
          <w:sz w:val="24"/>
          <w:szCs w:val="24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>
          <w:sz w:val="24"/>
          <w:szCs w:val="24"/>
        </w:rPr>
        <w:t>5.4.  Основанием для начала процедуры досудебного (внесудебного) обжалования является поступление письменного обращения  или в форме электронного документа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>5.5. 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4"/>
          <w:szCs w:val="24"/>
        </w:rPr>
        <w:t>5.6. 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жалования действия (бездействия) Главы района заявитель вправе обратиться к </w:t>
      </w:r>
    </w:p>
    <w:p>
      <w:pPr>
        <w:pStyle w:val="Normal"/>
        <w:jc w:val="both"/>
        <w:rPr/>
      </w:pPr>
      <w:r>
        <w:rPr>
          <w:sz w:val="24"/>
          <w:szCs w:val="24"/>
        </w:rPr>
        <w:t>Губернатору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>5.7.  Сроки рассмотрения жалобы (претенз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 в течение 15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8. 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ая 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лаве администрации Чистополь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(ей) по адресу: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вязи _________________________________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указать основания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───────────────────────────────────────────────────────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Style15"/>
        <w:rPr/>
      </w:pPr>
      <w:r>
        <w:rPr>
          <w:sz w:val="24"/>
          <w:szCs w:val="24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 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 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, что я работа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sz w:val="24"/>
          <w:szCs w:val="24"/>
        </w:rPr>
        <w:t>               </w:t>
      </w:r>
      <w:r>
        <w:rPr>
          <w:sz w:val="24"/>
          <w:szCs w:val="24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7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1937"/>
        <w:gridCol w:w="1490"/>
        <w:gridCol w:w="1969"/>
        <w:gridCol w:w="2281"/>
      </w:tblGrid>
      <w:tr>
        <w:trPr>
          <w:trHeight w:val="600" w:hRule="atLeast"/>
          <w:cantSplit w:val="true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(долю), а именно: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     ________________________________________</w:t>
      </w:r>
    </w:p>
    <w:p>
      <w:pPr>
        <w:pStyle w:val="Style15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>(число, месяц, год)                             (личная подпись заявителя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                       </w:t>
      </w:r>
    </w:p>
    <w:p>
      <w:pPr>
        <w:pStyle w:val="Style15"/>
        <w:rPr/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(подписи всех дееспособных членов семьи,                          </w:t>
      </w:r>
    </w:p>
    <w:p>
      <w:pPr>
        <w:pStyle w:val="Style15"/>
        <w:rPr/>
      </w:pPr>
      <w:r>
        <w:rPr>
          <w:sz w:val="20"/>
          <w:szCs w:val="20"/>
        </w:rPr>
        <w:t>     </w:t>
      </w:r>
      <w:r>
        <w:rPr>
          <w:sz w:val="20"/>
          <w:szCs w:val="20"/>
        </w:rPr>
        <w:t>проживающих совместно с заявителем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ПРИЛОЖЕНИЕ 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18"/>
        <w:gridCol w:w="3301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ПРИЛОЖЕНИЕ 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гистрации в Книге регистрации заявлений -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</w:t>
      </w:r>
      <w:r>
        <w:rPr>
          <w:sz w:val="20"/>
          <w:szCs w:val="20"/>
        </w:rPr>
        <w:t>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chistopolsckogo.ad@yandex.ru" TargetMode="External"/><Relationship Id="rId4" Type="http://schemas.openxmlformats.org/officeDocument/2006/relationships/hyperlink" Target="mailto:kochen@uy.nsk.su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Kochadm@ramble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SamLab.ws</cp:lastModifiedBy>
  <dcterms:modified xsi:type="dcterms:W3CDTF">2012-07-18T08:19:00Z</dcterms:modified>
  <cp:revision>59</cp:revision>
  <dc:subject/>
  <dc:title>УТВЕРЖДЕН</dc:title>
</cp:coreProperties>
</file>