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29.06.2012      № 35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по предоставлению информации 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Конституцией Российской Федерации от 12.12.1993, Гражданским кодексом Российской Федерации от 30.11.1994 № 51-ФЗ,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ого закона от 02.05.2006 № 59-ФЗ «О порядке рассмотрений обращений граждан РФ», </w:t>
      </w:r>
      <w:r>
        <w:rPr>
          <w:sz w:val="24"/>
          <w:szCs w:val="24"/>
        </w:rPr>
        <w:t>Федеральным законом от 27.07.2010 года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1.  Утвердить прилагаемый Административный регламент предоставления муниципальной услуги  по  предоставлению 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 Постановление опубликовать в периодическом печатном издании «Вести органов местного самоуправления Чистопольского сельсове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лава Чистопольского сельсовета                                                                                 С.Н.Красич</w:t>
      </w:r>
    </w:p>
    <w:p>
      <w:pPr>
        <w:pStyle w:val="Normal"/>
        <w:ind w:left="59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       </w:t>
      </w: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Чистопольского  сельсовета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  29.06.2012        № 35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услуги: «Предоставление информации об очеред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жилых помещений на условиях социального найма» (далее – муниципальная услуг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истопо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Муниципальной услуги осуществляет администрация Чистополь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ченевского района Новосибирской области (далее – администрация)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ями на предоставление муниципальной услуги выступают физические лица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1.  Порядок информирования о правилах предоставлении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 Местонахождение администрации Чистопольского сельсовета, 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 632663, Новосибирская область, Коченевского район, с.Чистополье,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Центральная, 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 Адрес официального интернет-сайта администрации Чистопольского сельсовета: 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histopol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Чистополь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70C0"/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рес электронной почты </w:t>
      </w:r>
      <w:hyperlink r:id="rId3">
        <w:r>
          <w:rPr>
            <w:rStyle w:val="InternetLink"/>
            <w:sz w:val="24"/>
            <w:szCs w:val="24"/>
            <w:lang w:val="en-US"/>
          </w:rPr>
          <w:t>chistopolsckog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color w:val="0070C0"/>
          <w:sz w:val="24"/>
          <w:szCs w:val="24"/>
          <w:u w:val="single"/>
        </w:rPr>
      </w:pPr>
      <w:r>
        <w:rPr>
          <w:color w:val="0070C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3.  Часы приёма заявителей в администрации муниципального обра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физические лица:  понедельник, четверг:  9.00-16.00 ча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пятница:  неприемный день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 Информация о справочных телефон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иемная администрации: (383-51) 45-1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асы консультирования по процедуре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понедельник, четверг:  14.00-16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реса электронной почты и телефон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оченёвский отдел Управления Федеральной службы государственной регистрации, кадастра и картографии по Новосибирской области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 xml:space="preserve">632640, Новосибирская область, Коченёвский район, р.п. Коченёво, ул. Советская, 32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color w:val="00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383-51) 2-74-59; 2-32-83, </w:t>
      </w:r>
      <w:hyperlink r:id="rId5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Администрация Коченевского района Новосибирской области: 632644, Новосибирская область, р.п.Коченево, ул.Октябрьская, д.43; </w:t>
      </w:r>
      <w:hyperlink r:id="rId6">
        <w:r>
          <w:rPr>
            <w:rStyle w:val="InternetLink"/>
            <w:sz w:val="24"/>
            <w:szCs w:val="24"/>
          </w:rPr>
          <w:t>Kochadm@r</w:t>
        </w:r>
        <w:r>
          <w:rPr>
            <w:rStyle w:val="InternetLink"/>
            <w:sz w:val="24"/>
            <w:szCs w:val="24"/>
            <w:lang w:val="en-US"/>
          </w:rPr>
          <w:t>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383-51) 2-30-13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в структурных подразделениях администрации Чистополь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посредством размещения на информационном стенде и официальном сайте администрации Чистополь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4"/>
          <w:szCs w:val="24"/>
        </w:rPr>
        <w:t>2.1.5.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 устной форме лично или по телефону;</w:t>
      </w:r>
    </w:p>
    <w:p>
      <w:pPr>
        <w:pStyle w:val="Normal"/>
        <w:jc w:val="both"/>
        <w:rPr/>
      </w:pPr>
      <w:r>
        <w:rPr>
          <w:sz w:val="24"/>
          <w:szCs w:val="24"/>
        </w:rPr>
        <w:t>-  к специалистам структурных подразделений администрации Чистопо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исьменный ответ на обращение подписывается главой Чистопо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1.6.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истопо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   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3. 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необходимой информаци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4. 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4.1.  Общий срок принятия решения о предоставлении муниципальной услуги составляет 30 календарных 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 календарных дней со дня обращения за муниципальной услугой.</w:t>
      </w:r>
    </w:p>
    <w:p>
      <w:pPr>
        <w:pStyle w:val="Normal"/>
        <w:jc w:val="both"/>
        <w:rPr/>
      </w:pPr>
      <w:r>
        <w:rPr>
          <w:sz w:val="24"/>
          <w:szCs w:val="24"/>
        </w:rPr>
        <w:t>2.4.2. 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4.3.  Срок приостановления предоставления муниципальной услуги не бол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4. 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jc w:val="both"/>
        <w:rPr/>
      </w:pPr>
      <w:r>
        <w:rPr>
          <w:sz w:val="24"/>
          <w:szCs w:val="24"/>
        </w:rPr>
        <w:t>2.5.  Правовые основания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12.12.1993  («Российская газета» 1993г № 237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2.05.2006 № 59-ФЗ "О порядке рассмотрения обращ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06.10.2003 №131-ФЗ "Об общих принципах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Чистопольского сельсовета Коченев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8.04.2011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545113132011001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7.07.2010 № 210-ФЗ "Об организации предост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Жилищным кодексом Российской Федерации от 29.12.2004 N 188-ФЗ («Собрание </w:t>
      </w:r>
    </w:p>
    <w:p>
      <w:pPr>
        <w:pStyle w:val="Normal"/>
        <w:jc w:val="both"/>
        <w:rPr/>
      </w:pPr>
      <w:r>
        <w:rPr>
          <w:sz w:val="24"/>
          <w:szCs w:val="24"/>
        </w:rPr>
        <w:t>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«О введении в действие Жилищного кодекса Российс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21.12.1996 № 159-ФЗ «О дополнительных гарантиях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9 февраля 2009 года № 8-ФЗ «Об обеспечении доступа 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и о деятельности государственных органов и органов мест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» (</w:t>
      </w:r>
      <w:hyperlink r:id="rId8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7.07.2006 N 152-ФЗ «О персональных данных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м законом от 21 июля 1997 года № 122-ФЗ «О государстве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коном Новосибирской области "Об учете органами местного само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12.01.1995 № 5-ФЗ «О ветеранах» ("Российская газета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1 - 3, 05.01.200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Губернатора Новосибирской области от 26.02.2006 № 75 «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 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явление на имя главы администрации Чистопольского сельсовета (приложение 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ы, подтверждающие родственные отношения между членами семь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ми в заявлении (свидетельство о браке, о рождении ребенка, о переме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и, отчества или фамилии, усыновлении (удочерении))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Акт обследования жилищно - бытовых условий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Гражданами, являющимся нанимателями жилого помещения по договор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жданами, являющимся собственником жилого помещения или членами семь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право собственности, возникшее до вступления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членами семьи нанимателя жилого помещения по договору соци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ма;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законное основание владения и (ил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решение уполномоченного органа о признании жилого дома (жилого помещения) непригодным для проживания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Гражданами, имеющими в составе семьи больного, страдающего тяжелой формой </w:t>
      </w:r>
    </w:p>
    <w:p>
      <w:pPr>
        <w:pStyle w:val="Normal"/>
        <w:jc w:val="both"/>
        <w:rPr/>
      </w:pPr>
      <w:r>
        <w:rPr>
          <w:sz w:val="24"/>
          <w:szCs w:val="24"/>
        </w:rPr>
        <w:t>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Иными категориями граждан, признанными федеральными законами и закон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1. 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заявление о принятии на учет в качестве нуждающегося в жилом помещении (приложение  1 к настоящему административному регламенту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Акт обследования жилищно – бытовых условий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jc w:val="both"/>
        <w:rPr/>
      </w:pPr>
      <w:r>
        <w:rPr>
          <w:sz w:val="24"/>
          <w:szCs w:val="24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членами семьи нанимателя жилого помещения по договору соци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законное основание владения и (ил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ования жилым помещение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Гражданами, проживающими в жилом помещении, признанны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ригодным для прожива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уполномоченного органа о признании жилого дома (жил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ещения) не пригодным для проживания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Гражданами, имеющими в составе семьи больного, страдающего тяжел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ечительства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ргана опеки и попечительства о назначении опеку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печителя)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Ветеранами ВОВ, имеющими право на реализацию мер соци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держк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лся к категории участник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носился к категории инвалид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) Иными категориями граждан, признанными федеральными законам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2.  Перечень документов, необходимых для предоставления муниципальной услуги 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Чистополь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7. 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 представленные документы исполнены карандашом.</w:t>
      </w:r>
    </w:p>
    <w:p>
      <w:pPr>
        <w:pStyle w:val="Normal"/>
        <w:jc w:val="both"/>
        <w:rPr/>
      </w:pPr>
      <w:r>
        <w:rPr>
          <w:sz w:val="24"/>
          <w:szCs w:val="24"/>
        </w:rPr>
        <w:t>2.9. 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письменное 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оснований, предусмотренных законодательством, для получ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муниципальной услуги не бол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0.  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услуга по выдаче выписки из Единого Государственного Реест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ая услуга по признанию граждан малоимущими в целях постановки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услуга по выдаче удостоверения «Ветеран Великой Отечестве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ниципальная услуга по признанию жилого дома (жилого помещения) н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дным для про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1. 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 Размер платы, взимаемой с заявителя при предоставлении услуг, которые являются 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 Максимальное время ожидания в очереди при подаче заявления о предоставлении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/>
      </w:pPr>
      <w:r>
        <w:rPr>
          <w:sz w:val="24"/>
          <w:szCs w:val="24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  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5. 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4"/>
          <w:szCs w:val="24"/>
        </w:rPr>
        <w:t>2.15.1.  В администрации Чистопо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    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4"/>
          <w:szCs w:val="24"/>
        </w:rPr>
        <w:t>2.15.2.  Требования к местам для ожид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4"/>
          <w:szCs w:val="24"/>
        </w:rPr>
        <w:t>2.15.3.  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информационные материалы, предназначенные для информир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2.15.4.  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16.1.  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выполнение должностными лицами, сотрудниками администрации Чистопо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отсутствие обоснованных жалоб на действия (бездействие) должностных лиц, сотрудников администрации Чистопольского  сельсовета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6.2. 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 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истополь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- 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1.  Предоставление муниципальной услуги состоит из следующей последова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егистрация заявления и документов, необходимых для предоставлени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Прием заявления и документов, необходимых для предоставления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    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и документов, необходимых для предоставления муниципальной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услуги, осуществляется специалистом администрации Чистопольского сельсовета, ответственным  за прием и регистрацию документов. Срок совершения действия составляет 10 минут с момента предо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ециалист, ответственный за прием и регистрацию документов, устанавливает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ециалист, ответственный за прием документов, проверяет правильность заполнени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ях, указанных в пункте 2.8. настоящего административного регламента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выявленные недостатки документов, которые возможно устранить на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 Если представленные документы соответствуют требованиям законодательства 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ступления заявления и документов, необходимых для предоставлени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принятии и направляет зарегистрированное заявление в установленном порядке на визирование главе Чистопольского сельсовета. Срок совершения действия составляет 3 дня с момента представления заявителем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3.1.3.   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01.07.2012 в случае непредставления заявителем документов специалистом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писка из Единого государственного реестра прав на недвижимое имущество 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учения необходимых для предоставления муниципальной услуги сведений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, ответственный за предоставление муниципальной услуги, проверяет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>3.2.  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3.3.  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ое действие осуществляется специалистом, ответственным за исполнени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й процедуры. Срок совершения действия составляет 30 календарных дней с момента регистрации заявления о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t>3.4.  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шение о выдаче разрешения (отказе в выдаче) оформляется в форме постановления администрации Чистопольского сельсовета (постановление администрации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пециалист осуществляет подготовку постановления администрации о выдаче (об отказе)  в предоставлении муниципальной услуги  в течении 30 календарных дней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 положительного решения осуществляется оформлением  необходимых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сведений для выдачи их заявителю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Текущий контроль за соблюдением и исполнением сотрудниками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истопольского сельсовет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 Текущий контроль, осуществляется путем проведения плановых (один раз в год) и </w:t>
      </w:r>
    </w:p>
    <w:p>
      <w:pPr>
        <w:pStyle w:val="Normal"/>
        <w:jc w:val="both"/>
        <w:rPr/>
      </w:pPr>
      <w:r>
        <w:rPr>
          <w:sz w:val="24"/>
          <w:szCs w:val="24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Чистопольского сельсовет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 Ответственность за предоставление муниципальной услуги возлагается на главу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Чистопо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4.4. 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истопо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, в которой содержатся нецензурные либо оскорбительные выраже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екст жалобы не поддается прочтению, ответ на жалобу не дается, о чем 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жалобе заявителя содержится вопрос, на который ему многократ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ричины, по которым ответ по существу поставленных в жалоб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 Основанием для начала процедуры досудебного (внесудебного) обжалования является поступление письменного обращения  или в форме электронного документа с жалобой на действие (бездействие) и решение должностных лиц администрации Чистополь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 Заявитель вправе обратиться к Главе Коченевского района и обжаловать действие (бездействие) и решения, осуществляемые (принятые) должностными лицами администрации Чистопо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у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 Сроки рассмотрения жалобы (претенз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 в течение 15  рабочих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а у заявителя, либо в  исправлении допущенных опечаток и ошибок или в случае обжалования нарушения установленного срока таких исправлений – в течение 5  рабочих дней со дня её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информ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овиях социального най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371"/>
        <w:jc w:val="both"/>
        <w:rPr/>
      </w:pPr>
      <w:r>
        <w:rPr>
          <w:sz w:val="24"/>
          <w:szCs w:val="24"/>
        </w:rPr>
        <w:t xml:space="preserve">В администрацию Чистопольского сельсовета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,</w:t>
      </w:r>
    </w:p>
    <w:p>
      <w:pPr>
        <w:pStyle w:val="Normal"/>
        <w:ind w:left="5664" w:firstLine="707"/>
        <w:jc w:val="both"/>
        <w:rPr>
          <w:sz w:val="24"/>
          <w:szCs w:val="24"/>
        </w:rPr>
      </w:pPr>
      <w:r>
        <w:rPr>
          <w:sz w:val="24"/>
          <w:szCs w:val="24"/>
        </w:rPr>
        <w:t>(ФИО)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(адрес места ж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себе сообщаю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Реквизиты документов, подтверждающих наличие льгот 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tbl>
      <w:tblPr>
        <w:tblW w:w="970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3"/>
        <w:gridCol w:w="2924"/>
        <w:gridCol w:w="2370"/>
      </w:tblGrid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        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ождения   </w:t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занимаемого жилого помещения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 проживания в занимаемом помещении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агаю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иску из домовой книги по месту жи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ю финансового лицевого с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о предоставлению информ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овиях социального най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215"/>
        <w:gridCol w:w="3300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о предоставлению информ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б очередности предоставления жилых помещ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овиях социального найма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ит от 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ующие документы: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                            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время и дата получения заявления)                                                 (подпись должностн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stopolsk.ru/" TargetMode="External"/><Relationship Id="rId3" Type="http://schemas.openxmlformats.org/officeDocument/2006/relationships/hyperlink" Target="mailto:chistopolsckogo.ad@yandex.ru" TargetMode="External"/><Relationship Id="rId4" Type="http://schemas.openxmlformats.org/officeDocument/2006/relationships/hyperlink" Target="mailto:kochen@uy.nsk.su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Kochadm@ramble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SamLab.ws</cp:lastModifiedBy>
  <dcterms:modified xsi:type="dcterms:W3CDTF">2012-08-22T04:33:00Z</dcterms:modified>
  <cp:revision>48</cp:revision>
  <dc:subject/>
  <dc:title>УТВЕРЖДЕН</dc:title>
</cp:coreProperties>
</file>