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ЧИСТОПОЛЬ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6.07.2012                       № 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должностей муниципальной службы 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73-ФЗ «О противодействии коррупции» и Законом Новосибирской области «О муниципальной службе в Новосибирской области» от 30.10.2007 № 157-ОЗ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должностей муниципальной службы в администрации Чистопольского сельсовета, </w:t>
      </w:r>
      <w:r>
        <w:rPr>
          <w:bCs/>
          <w:sz w:val="28"/>
          <w:szCs w:val="28"/>
        </w:rPr>
        <w:t xml:space="preserve"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риодическом печатном издании «Вести органов местного самоуправления Чистопольского сельсовета»</w:t>
      </w:r>
      <w:r>
        <w:rPr/>
        <w:t xml:space="preserve"> </w:t>
      </w:r>
      <w:r>
        <w:rPr>
          <w:sz w:val="28"/>
          <w:szCs w:val="28"/>
        </w:rPr>
        <w:t>разместить на официальном сайте сети  Интернет органов местного самоуправлен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   С.Н.Красич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к   постановлению   администрации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right"/>
        <w:rPr/>
      </w:pPr>
      <w:r>
        <w:rPr/>
        <w:t xml:space="preserve">от 26.07.2012  № 54                                                                               </w:t>
      </w:r>
    </w:p>
    <w:p>
      <w:pPr>
        <w:pStyle w:val="Normal"/>
        <w:autoSpaceDE w:val="false"/>
        <w:ind w:left="48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Перечень должностей муниципальной службы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064"/>
        <w:gridCol w:w="3697"/>
        <w:gridCol w:w="201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униципальная  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униципальная должность  органов местного самоупр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1 разряда- гл.бухгалте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 муниципальной служб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младшая должность муниципальной служб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43:00Z</dcterms:created>
  <dc:creator>Вера</dc:creator>
  <dc:description/>
  <cp:keywords/>
  <dc:language>en-US</dc:language>
  <cp:lastModifiedBy>SamLab.ws</cp:lastModifiedBy>
  <cp:lastPrinted>2012-07-31T15:45:00Z</cp:lastPrinted>
  <dcterms:modified xsi:type="dcterms:W3CDTF">2012-07-31T08:51:00Z</dcterms:modified>
  <cp:revision>46</cp:revision>
  <dc:subject/>
  <dc:title/>
</cp:coreProperties>
</file>