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ЧИСТОПОЛЬ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31.07.2012               № 58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работке и защите персональных                                                                         данных граждан в администрации  Чистопольского  сельсовета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Конституцией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         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г.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  <w:r>
        <w:rPr>
          <w:sz w:val="28"/>
          <w:szCs w:val="28"/>
        </w:rPr>
        <w:t xml:space="preserve"> и другими нормативными правовыми актами,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rStyle w:val="3"/>
          <w:rFonts w:eastAsia="Times New Roman" w:cs="Times New Roman"/>
          <w:b w:val="false"/>
          <w:sz w:val="28"/>
          <w:szCs w:val="28"/>
        </w:rPr>
        <w:t xml:space="preserve">   </w:t>
      </w:r>
      <w:r>
        <w:rPr>
          <w:rStyle w:val="3"/>
          <w:rFonts w:eastAsia="Calibri;Arial" w:cs="Times New Roman"/>
          <w:b w:val="false"/>
          <w:sz w:val="28"/>
          <w:szCs w:val="28"/>
        </w:rPr>
        <w:t>1. Утвердить Положение</w:t>
      </w:r>
      <w:r>
        <w:rPr>
          <w:rStyle w:val="3"/>
          <w:rFonts w:eastAsia="Calibri;Arial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бработке и защите персональных                                                                           данных граждан в администрации Чистопольского сельсовета, </w:t>
      </w:r>
      <w:r>
        <w:rPr>
          <w:sz w:val="28"/>
          <w:szCs w:val="28"/>
        </w:rPr>
        <w:t>согласно приложению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Чистополь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Чистопольского 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стопольского сельсовета                                                           С.Н.Крас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Чистопольского  сельсовет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31.07.2012    №  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обработке и защите персональных данных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администрации Чистополь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имеет своей целью закрепление механизмов обеспечения прав субъекта на сохранение конфиденциальности информации о фактах, событиях и обстоятельствах его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Настоящее Положение об обработке и защите персональных данных (далее - Положение) определяет порядок сбора, хранения, передачи и любого другого использования персональных данных Граждан (рабочих), проживающих на территории Чистопольского  сельсовета в соответствии с законодательством Российской Федерации и гарантии конфиденциальности сведений о гражданине предоставленных гражданином администрации Чистопольского 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Положение разработано в соответствии с Конституцией Российской Федерации, Трудовым кодексом Российской Федерации, Федеральным законом от 27.07.2006 № 149-ФЗ «Об информации, информационных технологиях и о защите информации», Федеральным законом от 27.07.2006  № 152-ФЗ «О персональных данных»,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1.03.2012 № 21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ми нормативно-правовыми актами, действующими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целей настоящего Положения используются следующие понят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ператор персональных данных (далее операт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осударственный орган, муниципальный орган, юридическое или физическое лицо, организующие и (или) осуществляющие обработку персональных данных, а также определяющие цели и содержание обработки персональных данных. В рамках настоящего положения оператором является – «администрация Чистопольского сельсовет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ерсональные да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 о физическом 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Субъ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изическое лицо, проживающий на территории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бработка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аспространение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спользование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локирование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Уничтожение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0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ерсональным данны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. Сведения, содержащиеся в основном документе, удостоверяющем личность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2. Информация, содержащаяся в трудовой книжк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3. Информация, содержащаяся в страховом свидетельстве государственного пенсионного страх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4. Сведения, содержащиеся в документах воинского учета для военнообязанных и лиц, подлежащих призыву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5. Сведения об образовании, квалификации или наличии специальных знаний или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6. Сведения, содержащиеся в свидетельстве о постановке на учет физического лица в налоговом органе на территор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7. Сведения о семейном положении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8. Информация медицинского характера, в случаях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9. Сведения о заработной плате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0.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1. Сведения о наличии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2. Место работы или учебы члено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3.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14. Сведения о награждении государственными наградами Российской Федерации, Новосибирской области, Почётной грамотой Губернатора Новосибирской области, присвоении почетных, воинских и специальных з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Обработк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прав и свобод человека и гражданина при обработке персональных данных обязаны соблюдаться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Обработка персональных данных осуществляется исключительно в целях обеспечения соблюдения Конституции Российской Федерации, законов и иных нормативных правовых актов Российской Федерации и Новосибирской области, содействия субъектам персональных данных в трудоустройстве, продвижении, обучении, обеспечения личной безопасности субъекта персональных данных и членов его семьи, а также в целях обеспечения сохранности принадлежащего ему имущества и имущества опер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Персональные данные не могут быть использованы в целях причинения имущественного и /или/ морального вреда гражданам, затруднения реализации прав и свобод граждан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При принятии решений, затрагивающих интересы субъекта персональных данных, нельзя основываться на персональных данных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Граждане или их законные представители должны быть ознакомлены под расписку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5. Субъекты персональных данных или их законные представители имеют право ознакомиться с документами оператора, устанавливающими порядок обработки персональных данных субъектов, а также их права и обязанност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6. Субъекты персональных данных не должны отказываться от своих прав на сохранение и защиту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олуч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Все персональные данные следует получать непосредственно от субъекта персональных данных. Субъект самостоятельно принимает решение о предоставление своих персональных данных и дает письменное согласие на их обработку оператором. Форма заявления-согласия субъекта на обработку персональных данных представлена в приложении № 1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В случае недееспособности либо несовершеннолетия субъекта персональных данных все персональные субъекта следует получать от его законных представителей.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. Форма заявления-согласия на обработку персональных данных подопечного представлена в приложении № 2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Письменное согласие не требуется, если обработка персональных данных осуществляется в целях исполнения договора, одной из сторон которого является субъект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Согласие на обработку персональных данных может быть отозвано субъектом персональных данных. В случаях указанных в пункте 3.2.2 настоящего положения согласие может быть отозвано законным представителем субъекта персональных данных. Форма отзыва согласия на обработку персональных данных представлена в приложении № 3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5. В случаях, когда оператор может получить необходимые персональные данные субъекта только у третьей стороны, субъект должен быть уведомлен об этом заранее и от него должно быть получено письменное согласие. В уведомлении оператор обязан сообщить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субъекта дать письменное согласие на их получение. Согласие оформляется в письменной форме в двух экземпляр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дин из которых предоставляется субъекту, второй хранится у оператора. Форма заявления-согласия субъекта на получение его персональных данных от третьей стороны представлена в приложении  4 к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Запрещается получать и обрабатывать персональные данные субъекта о его политических, религиозных и иных убеждениях и част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Запрещается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В случаях, непосредственно связанных с вопросами трудовых отношений, в соответствии со статьей 24 Конституции Российской Федерации оператор вправе получать и обрабатывать данные о частной жизни субъекта только с его письменно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Хран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Хранение персональных данных субъектов осуществляется специалистом администрации Чистопольского  сельсовета на бумажных и электронных носителях с ограниченным досту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 Личные дела хранятся в бумажном виде в папках, прошитые и пронумерованные по стран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ые дела хранятся в специально отведенной секции сейфа, обеспечивающего защиту от несанкционирова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 Специалист администрации Чистопольского  сельсовета, хранящий персональные данные на бумажных носителях, обеспечивают их защиту от несанкционированного доступа и копирования согласно «Положению об особенностях обработки персональных данных, осуществляемой без использования средств автоматизации», утвержденному Постановлением Правительства Российской Федерации от 15 сентября 2008 г. № 6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Передач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1. При передаче персональных данных субъекта оператор обязан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сообщать персональные данные субъекта третьей стороне без письменного согласия субъекта или его законного представителя, за исключением случаев, когда это необходимо в целях предупреждения угрозы жизни и здоровью субъекта, а также в случаях, предусмотренных Трудовым кодексом Российской Федерации или иными федеральными законами. Форма заявления-согласия субъекта на передачу его персональных данных третьей стороне предоставлена в приложении № 5 настоящего поло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требования конфиден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и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вать персональные данные субъекта представителям субъектов в порядке, установленном Трудовым кодексом Российской Федерации, и ограничивать эту информацию только теми персональными данными субъекта, которые необходимы для выполнения указанными представителями и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е сведения о передаче персональных данных субъекта регистрируются в Журнале учета передачи персональных данных в целях контроля правомерности использования данной информации лицами, ее получившими. В журнале фиксируются сведения о лице, направившим запрос, дата передачи персональных данных или дата уведомления об отказе в их предоставлении, а также отмечается какая именно информация была перед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2. Все меры конфиденциальности при сборе, обработке и хранении персональных данных субъекта распространяются как на бумажные, так и на электронные (автоматизированные) носител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3. Внутренний доступ (доступ внутри администрации) к персональным данным субъекта. Право доступа к персональным данным субъекта име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лава  Чистополь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исты администрации Чистопольского  сельсо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4. Все сотрудники, имеющие доступ к персональным данным субъектов, обязаны подписать соглашение о неразглашении персональных данных. Форма соглашения о неразглашении персональных данных представлена в приложении № 6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5. К числу массовых потребителей персональных данных вне Администрации относятся государственные и негосударственные функциональные структуры: налоговая инспекция; правоохранительные органы; органы статистики; страховые агентства; военкоматы; органы социального страхования; пенсионный фонд; подразделения федеральных, областным и муниципальных органов управления. Надзорные и контрольные органы имеют доступ к информации только в сфере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6. Организации, в которые субъект может осуществлять перечисления денежных средств (страховые Общества, негосударственные пенсионные фонды, благотворительные организации, кредитные учреждения) могут получить доступ к персональным данным субъекта только в случае его письменного раз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Уничтожени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1. Персональные данные субъектов хранятся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2. Документы, содержащие персональные данные, подлежат хранению и уничтожению в порядке, предусмотренном архив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ава и обязанности субъектов персональных данных и о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 целях обеспечения защиты персональных данных субъекты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свободный бесплатный доступ к своим персональным данным, включая право получать копии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овать исключения или исправления неверных или неполных персональных данных, а также данных, обработанных с нарушением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тказе оператора или уполномоченного им лица исключить или исправить персональные данные субъекта - заявить в письменной форме о своем несогласии, представив соответствующее обосн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ебовать от оператора или уполномоченного им лица уведомления всех лиц, которым ранее были сообщены неверные или неполные персональные данные субъекта, обо всех произведенных в них изменениях или исключениях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жаловать в суд любые неправомерные действия или бездействие оператора или уполномоченного им лица при обработке и защите персональных данных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Для защиты персональных данных субъектов оператор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защиту персональных данных субъекта от неправомерного их использования или утраты в порядке, установленном законодательством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ить гражданина или его представителей с настоящим положением и его правами в области защиты персональных данных под 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апросу ознакомить субъекта персональных данных, не являющегося работником, или в случае недееспособности либо несовершеннолетия субъекта, его законных представителей с настоящим положением и его правами в области защиты персональных данных; осуществлять передачу персональных данных субъекта только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ять персональные данные субъекта только уполномоченным лицам и только в той части, которая необходима им для выполнения их трудовых обязанностей в соответствии с настоящим положением и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убъекту свободный бесплатный доступ к своим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ребованию субъекта или его законного представителя предоставить ему полную информацию о его персональных данных и обработке эти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убъект персональных данных или его законный представитель обязуется предоставлять персональные данные, соответствующие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 за нарушение норм, регулирующих обработку и защит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Глава Чистопольского  сельсовета, разрешающий доступ сотрудника к конфиденциальному документу, содержащему персональные данные, несет персональную ответственность за данное раз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Лица, виновные в нарушении норм, регулирующих получение, обработку и защиту персональных данных, привлекаются к дисциплинарной и материальной ответственности в порядке, установленном Трудовым кодексом Российской Федерации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Чистополь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бъекта на обработку его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, паспорт: серии 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, выданный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 ______ года, в соответствии с  Федеральным  закон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7.2006  № 152-ФЗ «О персональных  данных»  даю  согласие  администрации Чистопольского  сельсовета на  обработку  моих  персональных 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состав персональных данных (Ф.И.О. паспортные данные, адрес 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ботки в целях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тверждаю, что ознакомлен  с  документами администрации Чистопольского 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Чистополь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бъекта на обработку персональных данных подопе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, паспорт серии ___________, но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, выданный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 _____ года, в соответствии  с  Федеральным   законом от 27.07.2006  № 152-ФЗ «О персональных  данных»  даю  согласие администрации Чистопольского сельсовета на обработку персональных  данных моего/ей сына (дочери, подопечного)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сына, дочери, подопеч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менно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состав персональных данных (Ф.И.О, паспортные данные, адрес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ботки в целях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  утверждаю,   что   ознакомлен   с   документами администрации Чистопольского  сельсовета, устанавливающими порядок обработки персональных данных, а также с  моими правами и обязанностями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вступает в силу  со  дня  его  подписания  и   действует в течение неопределенного срока. Согласие может быть отозвано мною в любое  время на основании моего письме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 20__ г.                         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зыв согласия 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у администрации Чистополь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оператop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где зарегистрирован субъект персональных данных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ер основного документа, удостоверяющего его лично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 выдачи указа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выдавшего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ас прекратить обработку моих персональных данных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ичин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 20__ г.                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 Чистопольского 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- 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а на получение его персональных данных у треть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, паспорт серии _________, номер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, выданный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 ____ года, в соответствии 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состав персональных данных (Ф.И.О, паспортные данные,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ботки в целях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Ф.И.О.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акже утверждаю, что ознакомлен с возможными последствиями  моего отказа дать письменное согласие на их пол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 20__ г.  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ложению об обработке и                                                                                                                 защите персональных данных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Чистопольского 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-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бъекта на передачу его персональных данных третьей стор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, паспорт серии __________, номер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, выданный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 _____ года, в соответствии с  Федеральным   закон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07.2006 № 152-ФЗ «О персональных  данных» на получение моих персональных (согласен/не согласен)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состав персональных данных (Ф.И.О, паспортные данные, адрес 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работки в целях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цели обработ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м лиц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Ф.И.О, физического лица или наименование организации, которым сообщаются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акже утверждаю, что ознакомлен с возможными последствиями  моего отказа дать письменное согласие на их пере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 20__ г.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 обработке и                                                                                                                 защит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неразглашении персональных данных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, паспорт серии ________, номер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, выданный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 ____ года, понимаю, что получаю доступ  к  персональным данным граждан и/ил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акже понимаю, что во время исполнения  своих  обязанностей,  мне приходится  заниматься  сбором,  обработкой  и  хранением   персональных  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нимаю, что разглашение такого  рода  информации  может  нанести  ущерб субъектам персональных данных, как прямой, так и кос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, даю обязательство, при работе  (сбор,   обработка и  хранение) с персональными данными соблюдать все описанные  в  «Положении об обработке и защите персональных дан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 Чистопольского   сельсовета»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дтверждаю, что не имею права разглашать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кетные и биографически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б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трудовом и общем ст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составе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заработной плате сотруд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социальных льг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нимаемая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суди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рес места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машний телеф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сто работы или учебы членов семьи и родствен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 взаимоотношений в сем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декларации, подаваемой в налоговую инспек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линники и копии приказов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ые дела и трудовые книжки сотру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ания к приказам по личному соста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дела,  содержащие  материалы   по   повышению   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одготовке, их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и отчетов, направляемые в органы стат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упрежден(а) о том, что в случае  разглашения  мной  с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ающихся персональных данных или их утраты я  несу 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 20__ г.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4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01:00Z</dcterms:created>
  <dc:creator>SamLab.ws</dc:creator>
  <dc:description/>
  <cp:keywords/>
  <dc:language>en-US</dc:language>
  <cp:lastModifiedBy>SamLab.ws</cp:lastModifiedBy>
  <cp:lastPrinted>2012-10-26T11:40:00Z</cp:lastPrinted>
  <dcterms:modified xsi:type="dcterms:W3CDTF">2012-10-26T04:42:00Z</dcterms:modified>
  <cp:revision>17</cp:revision>
  <dc:subject/>
  <dc:title/>
</cp:coreProperties>
</file>