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ДМИНИСТРАЦИЯ   ЧИСТОПОЛЬСКОГО СЕЛЬСОВЕТ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ЧЕНЕВСКОГО РАЙОНА  НОВОСИБИРСКОЙ ОБЛАСТ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 О С Т А Н О В Л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7.10.2012                   № 7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 должностной инструкции  ответственного   за                                    организацию защиты персональных данных в администрации                                                         Чистопольского  сельсовета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   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 Федеральным законом № 149-ФЗ от 27.07.2006 г. «Об информации, информационных технологиях и о защите информации», Федеральным законом № 152-ФЗ от 27.07.2006 г. «О персональных данных», Указом Президента РФ «Об утверждении перечня сведений конфиденциального характера» № 188 от 06.03.1997 г., Постановлением Правительства Российской Федерации от 21.03.2012 № 211 «Об утверждении перечня мер, направленных на обеспечение выполнения обязанностей, предусмотренных Федеральным законом «О персональных данных» и принятыми в соответствии с ним нормативными правовыми актами, операторами, являющимися государственными или муниципальными органами», Положением по обработке и защите персональных данных в администрации Чистопольского  сельсовета, утверждённого постановлением администрации Чистопольского  сельсовета от 31.07.2012 № 58 «Об утверждении Положения по обработке и защите персональных данных в администрации Чистопольского сельсовета»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АНОВЛЯЮ:</w:t>
      </w:r>
    </w:p>
    <w:p>
      <w:pPr>
        <w:pStyle w:val="Style15"/>
        <w:rPr/>
      </w:pPr>
      <w:r>
        <w:rPr>
          <w:rStyle w:val="3"/>
          <w:rFonts w:cs="Times New Roman" w:ascii="Times New Roman" w:hAnsi="Times New Roman"/>
          <w:b w:val="false"/>
          <w:sz w:val="28"/>
          <w:szCs w:val="28"/>
        </w:rPr>
        <w:t xml:space="preserve">1. Утвердить </w:t>
      </w:r>
      <w:r>
        <w:rPr>
          <w:rFonts w:cs="Times New Roman" w:ascii="Times New Roman" w:hAnsi="Times New Roman"/>
          <w:bCs/>
          <w:sz w:val="28"/>
          <w:szCs w:val="28"/>
        </w:rPr>
        <w:t>должностную инструкцию ответственного за организацию защиты персональных данных в администрации Чистопольского  сельсовета, согласно приложению.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 </w:t>
      </w:r>
      <w:r>
        <w:rPr>
          <w:rFonts w:cs="Times New Roman" w:ascii="Times New Roman" w:hAnsi="Times New Roman"/>
          <w:bCs/>
          <w:sz w:val="28"/>
          <w:szCs w:val="28"/>
        </w:rPr>
        <w:t xml:space="preserve">Опубликовать настоящее постановление в периодическом печатном издании «Вести органов местного самоуправления  Чистопольского  сельсовета» и разместить на официальном сайте администрации Чистопольского  сельсовета.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3. Настоящее постановление вступает в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законную</w:t>
      </w:r>
      <w:r>
        <w:rPr>
          <w:rFonts w:cs="Times New Roman" w:ascii="Times New Roman" w:hAnsi="Times New Roman"/>
          <w:bCs/>
          <w:sz w:val="28"/>
          <w:szCs w:val="28"/>
        </w:rPr>
        <w:t xml:space="preserve"> силу после дня его подписания.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15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 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Чистопольского  сельсовета                                                     С.Н.Красич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а                                                                                                                                                                                   постановлением администрации                                                                                                                          Чистопольского  сельсовета                                                                                                                                   от 17.10.2012      №  72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НАЯ ИНСТРУК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тветственного за организацию защиты персональных данных в администрации Чистопольского  сельсовета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Общие положения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Настоящая должностная Инструкция (далее – Инструкция) разработана для обеспечения защиты персональных данных в администрации Чистопольского  сельсовета. Персональные данные (ПДн) относятся к категории информации ограниченного распространения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Наиболее вероятными каналами утечки информации для информационных систем персональных данных (ИСПДн)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санкционированный доступ к информации, обрабатываемой в ИСПД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хищение технических средств с хранящейся в них информацией или отдельных носителей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смотр информации с экранов дисплеев мониторов и других средств ее отображения с помощью оптических устрой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действие на технические или программные средства в целях нарушения целостности (уничтожения, искажения) информации, работоспособности технических средств, средств защиты информации, адресности и своевременности обмена, в том числе электромагнитного, через специально внедренные электронные и программные средства («закладки»)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Работа с персональными данными строится на следующих принцип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цип персональной ответственности – в любой момент времени за каждый документ (не зависимо от типа носителя: бумажный, электронный) должен отвечать и распоряжаться конкретный работник, выдача документов осуществляется только под роспис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инцип контроля и учета – все операции с документами должны отражаться в соответствующих журналах и карточках (передача из рук в руки, снятие копии и т.п.)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Обязанности работников, имеющих доступ к ПДн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 Работники, получившие доступ к персональным данным, обязаны хранить в тайне сведения ограниченного распространения, ставшие им известными во время работы или иным путем и пресекать действия других лиц, которые могут привести к разглашению такой информации. О таких фактах, а также о других причинах или условиях возможной утечки персональных данных немедленно информировать руководителя структурного подразделения, специалиста по защите информаци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5. Персональные данные не подлежат разглашению (распространению). Прекращение доступа к такой информации не освобождает работника от взятых им обязательств по неразглашению сведений ограниченного распространения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6. В случае оставления занимаемой должности работник обязан вернуть все документы и материалы, относящиеся к деятельности подразделения, организации. В том числе: отчеты, инструкции, переписку, списки работников, компьютерные программы, а также все прочие материалы и копии названных материалов, имеющих какое-либо отношение к деятельности Правительства области, полученные в течение срока работы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  <w:lang w:eastAsia="ru-RU"/>
        </w:rPr>
        <w:t>Работники при работе с персональными данными обязаны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. Строго соблюдать установленные правила обеспечения безопасности информации при работе с программными и техническими средствами ИСПДн;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2. Выполнять требования администратора безопасности, касающиеся защиты информации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3. Знать и строго выполнять правила работы со средствами защиты информации (средствами разграничения доступа), используемыми на персональных компьютерах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4. Хранить в тайне свой аудентификатор (пароль доступа в автоматизированную систему, либо ключевой носитель), а также информацию о системе защиты, установленной в ИСПД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5. Использовать для работы, только учтенные съемные накопители информации (гибкие магнитные диски, компакт диски и т.д.)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7.6. Контролировать обновление антивирусных баз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7. Немедленно ставить в известность руководителя администрации Чистопольского  сельсовета: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 случае утери носителя с персональными данными или при подозрении компрометации личных ключей и паролей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рушений целостности пломб (наклеек с защитной и идентификационной информацией, нарушении или несоответствии номеров печатей) на аппаратных средствах ПЭВМ или иных фактов совершения в его отсутствие попыток несанкционированного доступа (НСД) к защищенной ИСПДн;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санкционированных (произведенных с нарушением установленного порядка) изменений в конфигурации программных или аппаратных средств ИСПДн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8. В случае отклонений в нормальной работе системных и прикладных программных средств, затрудняющих эксплуатацию рабочей станции, выхода из строя или неустойчивого функционирования узлов ПЭВМ или периферийных устройств (дисководов, принтера и т.п.), а также перебоев в системе электроснабжения, некорректного функционирования установленных в автоматизированной системе технических средств защиты ставить в известность ответственного за техническое обслуживание и (или) ответственного за обслуживание программного обеспечения.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9. Ставить в известность администратора безопасности администрации Чистопольского  сельсовета пр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еобходимости обновления антивирусных баз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бновлении программного обес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ведении регламентных работ, модернизации аппаратных средств или изменении конфигурации ИСПДн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необходимости вскрытия системных блоков персональных компьютеров входящих в состав ИСПДн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зервном копировании информ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 т.д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0. Уборка помещений должна производиться под контролем сотрудника, имеющего доступ в помещение и постоянно в нем работающего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1. Вынос ПЭВМ, на которой проводилась обработка персональных данных, за пределы территории здания с целью их ремонта, замены и т. п. без согласования с руководителем подразделения запрещен. При принятии решения о выносе компьютеров, жесткие магнитные диски должны быть демонтированы и сданы на хранение ответственному за учет служебных документов ограниченного распространения структурного подразделения. В случае действия гарантийных обязательств фирмы-поставщика вскрытие корпуса и демонтаж носителей должны быть предварительно согласованы с ней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12. ПЭВМ, используемые для работы с персональными данными, должны быть размещены таким образом, чтобы исключалась возможность визуального просмотра экрана видеомонитора, не имеющими отношения к конкретно обрабатываемой информации работниками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Запрещае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авать, кому бы то ни было (в том числе родственникам) устно или письменно сведения ограниченного распрост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сведения ограниченного распространения при подготовке открытых публикаций, докладов, научных работ и т.д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ыполнять работы с документами ограниченного распространения на дому, выносить их из служебных помещений, снимать копии или производить выписки из таких документов без разрешения руководител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накапливать ненужные для работы персональные данны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ередавать или принимать без расписки документы ограниченного распростран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оставлять на рабочих столах, в столах и незакрытых сейфах документы ограниченного распространения, а также оставлять незапертыми и не опечатанными после окончания работы сейфы, помещения и хранилища с документами конфиденциального характе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спользовать компоненты программного и аппаратного обеспечения ИСПДн подразделения в неслужебных целях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амовольно вносить какие-либо изменения в конфигурацию аппаратно-программных средств рабочих станций или устанавливать дополнительно любые программные и аппаратные средств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обработку персональных данных в присутствии посторонних (не допущенных к данной информации) лиц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записывать и хранить персональные данные на неучтенных носителях информации (гибких магнитных дисках и т.п.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тавлять включенной без присмотра свою рабочую станцию (ПЭВМ), не активизировав средства защиты от НСД (временную блокировку экрана и клавиатуры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—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мышленно использовать недокументированные свойства и ошибки в программном обеспечении или в настройках средств защиты, которые могут привести к возникновению кризисной ситуации. Об обнаружении такого рода ошибок – ставить в известность руководителя своего подразделения, ответственного за техническое и (или) программное обеспечение, администратора безопасност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9. Права специалист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пециалист имеет прав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1. Запрашивать и получать необходимые материалы для организации и проведения работ по вопросам обеспечения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2. Разрабатывать проекты организационных и распорядительных документов по обеспечению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3. Готовить предложения о привлечении к проведению работ по защите информации на договорной основе организаций, имеющих лицензии на право проведения работ в области защиты информаци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4. Контролировать деятельность структурных подразделений соответствующей организации в части выполнения ими требований по обеспечению безопасности персональных данных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9.5. Вносить предложения руководителю организации о приостановке работ в случае обнаружения несанкционированного доступа, утечки (или предпосылок для утечки) персональных данных.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0. Ответственность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1. Пользователь несет ответственность за соблюдение требований настоящей инструкции, а также других нормативных документов в области защиты информации. За разглашение информации ограниченного распространения, а также за нарушение порядка работы с документами или машинными носителями, содержащими такую информацию, работники могут быть привлечены к дисциплинарной или иной, предусмотренной законодательством ответственности.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0.2. За разглашение информации ограниченного распространения, нарушение порядка работы с документами или машинными носителями, содержащими такую информацию, работники могут быть привлечены к дисциплинарной или иной, предусмотренной законодательством ответственности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С инструкцией ознакомлены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________________________________________________________________________________________________________________________________ </w:t>
      </w:r>
      <w:r>
        <w:rPr>
          <w:rFonts w:cs="Times New Roman" w:ascii="Times New Roman" w:hAnsi="Times New Roman"/>
          <w:sz w:val="20"/>
          <w:szCs w:val="20"/>
        </w:rPr>
        <w:t>(должность, Ф.И.О. , подпись,   расшифровка подписи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Century Gothic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Calibri;Arial" w:cs="Calibri;Arial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 Знак"/>
    <w:basedOn w:val="Style14"/>
    <w:qFormat/>
    <w:rPr>
      <w:rFonts w:ascii="Century Gothic" w:hAnsi="Century Gothic" w:cs="Century Gothic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56:00Z</dcterms:created>
  <dc:creator>SamLab.ws</dc:creator>
  <dc:description/>
  <cp:keywords/>
  <dc:language>en-US</dc:language>
  <cp:lastModifiedBy>SamLab.ws</cp:lastModifiedBy>
  <cp:lastPrinted>2012-10-26T15:48:00Z</cp:lastPrinted>
  <dcterms:modified xsi:type="dcterms:W3CDTF">2012-10-26T08:49:00Z</dcterms:modified>
  <cp:revision>13</cp:revision>
  <dc:subject/>
  <dc:title/>
</cp:coreProperties>
</file>