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ЧИСТОПО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10.2012               № 7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 осуществления внутреннего контроля                                                                                                                                                                                          соответствия обработки персональных данных требованиям                                                                                      к защите персональных данных в  администрации                                                                               Чистополь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.07.2006 № 152-ФЗ «О персональных данных» 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 Чистопольского  сельсовета, согласно приложени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Чистополь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Чистопольского 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истопольского  сельсовета                                                       С.Н.Крас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                                                         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18.10.2012      № 7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я внутреннего контроля соответствия обработки персональных данных требованиям к защите персональных данных 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тополь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существления внутреннего контроля соответствия обработки персональных данных требованиям к защите персональных данных администрации Чистопольского  сельсовета (далее по тексту - администрация) разработаны с учетом Федерального закона от 27.07.2006 №152-ФЗ «О персональных данных» и постановления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/>
        <w:t>Настоящие Правила определяют порядок осуществления внутреннего контроля соответствия обработки персональных данных требованиям к защите персональных данных и действуют постоян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ТЕМАТИКА ВНУТРЕННЕГО КОНТРОЛЯ</w:t>
      </w:r>
    </w:p>
    <w:p>
      <w:pPr>
        <w:pStyle w:val="Normal"/>
        <w:spacing w:before="120" w:after="0"/>
        <w:jc w:val="both"/>
        <w:rPr/>
      </w:pPr>
      <w:r>
        <w:rPr/>
        <w:t>2.1. Тематика проверок обработки персональных данных с использованием средств автоматизации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ответствие полномочий пользователя матрице доступа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парольной политик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антивирусной политик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льзователями информационных систем персональных данных администрации правил работы со съемными носителями персональных данных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ответственными за криптографические средства защиты информации правил работы с ни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доступа в помещения Департамента, где расположены элементы информационных систем персональных данных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резервирования баз данных и хранения резервных копий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соблюдение порядка работы со средствами защиты информаци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знание пользователей информационных систем персональных данных о своих действиях во внештатных ситуациях.</w:t>
      </w:r>
    </w:p>
    <w:p>
      <w:pPr>
        <w:pStyle w:val="Normal"/>
        <w:spacing w:before="120" w:after="0"/>
        <w:jc w:val="both"/>
        <w:rPr/>
      </w:pPr>
      <w:r>
        <w:rPr/>
        <w:t>2.2. Тематика проверок обработки персональных данных без использования средств автоматизации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хранение бумажных носителей с персональными данны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доступ к бумажным носителям с персональными данными;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ab/>
        <w:t>- доступ в помещения, где обрабатываются и хранятся бумажные носители с персональными данными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ПОРЯДОК ПРОВЕДЕНИЯ ВНУТРЕННИХ ПРОВЕРОК</w:t>
      </w:r>
    </w:p>
    <w:p>
      <w:pPr>
        <w:pStyle w:val="Normal"/>
        <w:spacing w:before="120" w:after="0"/>
        <w:jc w:val="both"/>
        <w:rPr/>
      </w:pPr>
      <w:r>
        <w:rPr/>
        <w:t>3.1. В целях осуществления внутреннего контроля соответствия обработки персональных данных установленным требованиям, администрация организует проведение периодических проверок условий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2. Проверки осуществляются ответственным за организацию обработки персональных данных (далее по тексту - ответственный).</w:t>
      </w:r>
    </w:p>
    <w:p>
      <w:pPr>
        <w:pStyle w:val="Normal"/>
        <w:spacing w:before="120" w:after="0"/>
        <w:jc w:val="both"/>
        <w:rPr/>
      </w:pPr>
      <w:r>
        <w:rPr/>
        <w:t>3.3. Внутренние проверки проводятся по необходимости в соответствии с поручением главы Чистопольского  сельсовета.</w:t>
      </w:r>
    </w:p>
    <w:p>
      <w:pPr>
        <w:pStyle w:val="Normal"/>
        <w:spacing w:before="120" w:after="0"/>
        <w:jc w:val="both"/>
        <w:rPr/>
      </w:pPr>
      <w:r>
        <w:rPr/>
        <w:t>3.4. Проверки осуществляются ответственным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5. Для каждой проверки составляется протокол проведения внутренней проверки. Форма протокола приведена в приложении  2  к настоящим Правилам.</w:t>
      </w:r>
    </w:p>
    <w:p>
      <w:pPr>
        <w:pStyle w:val="Normal"/>
        <w:spacing w:before="120" w:after="0"/>
        <w:jc w:val="both"/>
        <w:rPr/>
      </w:pPr>
      <w:r>
        <w:rPr/>
        <w:t>3.6. При выявлении в ходе проверки нарушений, ответственным в протоколе делается запись о мероприятиях по устранению нарушений и сроках исполнения.</w:t>
      </w:r>
    </w:p>
    <w:p>
      <w:pPr>
        <w:pStyle w:val="Normal"/>
        <w:spacing w:before="120" w:after="0"/>
        <w:jc w:val="both"/>
        <w:rPr/>
      </w:pPr>
      <w:r>
        <w:rPr/>
        <w:t>3.7. Протоколы хранятся у ответственного в течение текущего года. Уничтожение протоколов проводится ответственным самостоятельно в январе следующего за проверочным годом.</w:t>
      </w:r>
    </w:p>
    <w:p>
      <w:pPr>
        <w:pStyle w:val="Normal"/>
        <w:spacing w:before="120" w:after="0"/>
        <w:jc w:val="both"/>
        <w:rPr/>
      </w:pPr>
      <w:r>
        <w:rPr/>
        <w:t>3.8. О результатах проверки и мерах, необходимых для устранения нарушений, ответственный докладывает главе Чистопольского  сельсовета.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правилам</w:t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center"/>
        <w:rPr/>
      </w:pPr>
      <w:r>
        <w:rPr/>
        <w:t>Глава Чистопольского  сельсовета</w:t>
      </w:r>
    </w:p>
    <w:p>
      <w:pPr>
        <w:pStyle w:val="Normal"/>
        <w:ind w:left="5640" w:hanging="0"/>
        <w:jc w:val="center"/>
        <w:rPr/>
      </w:pPr>
      <w:r>
        <w:rPr/>
        <w:t xml:space="preserve">_____________           С.Н.Красич </w:t>
      </w:r>
    </w:p>
    <w:p>
      <w:pPr>
        <w:pStyle w:val="Normal"/>
        <w:ind w:left="5640" w:hanging="0"/>
        <w:jc w:val="center"/>
        <w:rPr/>
      </w:pPr>
      <w:r>
        <w:rPr/>
      </w:r>
    </w:p>
    <w:p>
      <w:pPr>
        <w:pStyle w:val="Normal"/>
        <w:ind w:left="5640" w:hanging="0"/>
        <w:jc w:val="center"/>
        <w:rPr/>
      </w:pPr>
      <w:r>
        <w:rPr/>
        <w:t>«___»______________2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проверок условий обработки персональных данных администрации Чистополь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65"/>
        <w:gridCol w:w="3178"/>
        <w:gridCol w:w="2013"/>
        <w:gridCol w:w="198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вер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документ, предъявляющий треб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олномочий пользователя матрице доступ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ительная система (матрица) доступа</w:t>
            </w:r>
          </w:p>
          <w:p>
            <w:pPr>
              <w:pStyle w:val="Normal"/>
              <w:rPr/>
            </w:pPr>
            <w:r>
              <w:rPr/>
              <w:t>администрации в отношении обработки персональных данны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парольной политик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антивирусной политик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ьзователями 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ответственными за криптографические средства защиты информации правил работы с ни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в ИСПД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резервирования баз данных и хранения резервных копий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по защите персональных данных администрации, обрабатываемых в ИСПДн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работы со средствами защиты информаци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льзователей информационных систем персональных данных о своих действиях во внештатных ситуациях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бумажных носителей с персональными данными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бумажным носителям с персональными данными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в помещения, где обрабатываются и хранятся бумажные носители с персональными данным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о защите персональных данных администрации, обрабатываемых без использования средств автоматизации. Список помещений администрации, в которых обрабатываются персональные данные и доступ к н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ответственного </w:t>
        <w:tab/>
        <w:t>__________________ 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/подпись/                                                                 И.О.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правил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внутренней проверки условий обработки персональных данных администрации Чистопольского 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протокол составлен в том, что ____.____.201_ ответственным за организацию обработки персональных данных по внутреннему контролю проведена проверка 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а провер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звание докумен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ходе проверки проверено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явленные 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ры по устранению нарушений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рок устранения нарушений: 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Ответственного </w:t>
        <w:tab/>
        <w:t>__________________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.О.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руководителя проверяемого </w:t>
      </w:r>
    </w:p>
    <w:p>
      <w:pPr>
        <w:pStyle w:val="Normal"/>
        <w:rPr/>
      </w:pPr>
      <w:r>
        <w:rPr/>
        <w:t xml:space="preserve">подразделения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56:00Z</dcterms:created>
  <dc:creator>SamLab.ws</dc:creator>
  <dc:description/>
  <cp:keywords/>
  <dc:language>en-US</dc:language>
  <cp:lastModifiedBy>SamLab.ws</cp:lastModifiedBy>
  <dcterms:modified xsi:type="dcterms:W3CDTF">2012-10-29T03:56:00Z</dcterms:modified>
  <cp:revision>3</cp:revision>
  <dc:subject/>
  <dc:title/>
</cp:coreProperties>
</file>