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 ЧИСТОПОЛЬСКОГО СЕЛЬСОВЕТ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ЧЕНЕВСКОГО РАЙОНА  НОВОСИБИР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0.2012                         № 76</w:t>
      </w:r>
    </w:p>
    <w:p>
      <w:pPr>
        <w:pStyle w:val="ConsPlusTitle"/>
        <w:tabs>
          <w:tab w:val="clear" w:pos="708"/>
          <w:tab w:val="left" w:pos="1875" w:leader="none"/>
          <w:tab w:val="center" w:pos="504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еречня должностей муниципального органа, замещение  которых  предусматривает  осуществление  обработки   персональных данных   либо  осуществление  доступа  к  персональным  данны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нституцией Российской Федерации, Трудовым кодексом Российской Федерации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7.07.2006 № 152-ФЗ «О персональных данных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едеральным законом от 02.03.2007 № 25-ФЗ «О муниципальной службе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уя Постановление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>Чистополь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еречень должностей муниципального органа, замещение  которых  предусматривает  осуществление  обработки   персональных данных   либо  осуществление  доступа  к  персональным  данным,  согласно  прило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Опубликовать настоящее постановление в </w:t>
      </w:r>
      <w:r>
        <w:rPr>
          <w:rFonts w:cs="Times New Roman" w:ascii="Times New Roman" w:hAnsi="Times New Roman"/>
          <w:sz w:val="28"/>
          <w:szCs w:val="28"/>
          <w:lang w:val="ru-RU"/>
        </w:rPr>
        <w:t>периодическом печатном издании «Вести органов местного самоуправления Чистопольского сельсовета»</w:t>
      </w:r>
      <w:r>
        <w:rPr>
          <w:rFonts w:cs="Times New Roman" w:ascii="Times New Roman" w:hAnsi="Times New Roman"/>
          <w:sz w:val="28"/>
          <w:szCs w:val="28"/>
        </w:rPr>
        <w:t xml:space="preserve">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Чистопольского</w:t>
      </w:r>
      <w:r>
        <w:rPr>
          <w:rFonts w:cs="Times New Roman" w:ascii="Times New Roman" w:hAnsi="Times New Roman"/>
          <w:sz w:val="28"/>
          <w:szCs w:val="28"/>
        </w:rPr>
        <w:t xml:space="preserve">  сельсове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 Настоящее Постановление вступает в силу со дня 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 Чистопольского </w:t>
      </w:r>
      <w:r>
        <w:rPr>
          <w:rFonts w:cs="Times New Roman" w:ascii="Times New Roman" w:hAnsi="Times New Roman"/>
          <w:sz w:val="28"/>
          <w:szCs w:val="28"/>
        </w:rPr>
        <w:t xml:space="preserve">  сельсовета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С.Н.Красич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352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постановлением  администрации  Чистопольского  сельсовета  от  18.10.2012   № 7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" w:name="sub_1"/>
      <w:bookmarkStart w:id="2" w:name="sub_1"/>
      <w:bookmarkEnd w:id="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олжностей муниципального органа, замещение  которых  предусматривает  осуществление  обработки   персональных данных   либо  осуществление  доступа  к  персональным  данны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 Чистопольского  сельсове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 1 разряда – главный  бухгалтер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алист 1 разряда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1 разряд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2 разряда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basedOn w:val="Style14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 Знак Знак"/>
    <w:basedOn w:val="Style13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color w:val="000000"/>
      <w:lang w:val="ru-RU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000000"/>
      <w:lang w:val="ru-RU"/>
    </w:rPr>
  </w:style>
  <w:style w:type="paragraph" w:styleId="21">
    <w:name w:val="Основной текст с отступом 2"/>
    <w:basedOn w:val="Normal"/>
    <w:qFormat/>
    <w:pPr>
      <w:suppressAutoHyphens w:val="true"/>
      <w:autoSpaceDE w:val="false"/>
      <w:ind w:firstLine="54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22:00Z</dcterms:created>
  <dc:creator>User</dc:creator>
  <dc:description/>
  <cp:keywords/>
  <dc:language>en-US</dc:language>
  <cp:lastModifiedBy>SamLab.ws</cp:lastModifiedBy>
  <cp:lastPrinted>2012-10-28T12:22:00Z</cp:lastPrinted>
  <dcterms:modified xsi:type="dcterms:W3CDTF">2012-10-28T05:24:00Z</dcterms:modified>
  <cp:revision>10</cp:revision>
  <dc:subject/>
  <dc:title/>
</cp:coreProperties>
</file>