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 ЧИСТОПОЛЬСКОГО 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ЕНЕВСКОГО РАЙОНА 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8.10.2012                 № 77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 должностной инструкции ответственного за организацию обработки персональных данных в администрации  Чистопольского  сельсовет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</w:rPr>
        <w:t xml:space="preserve">      </w:t>
      </w:r>
      <w:r>
        <w:rPr>
          <w:rFonts w:cs="Times New Roman" w:ascii="Times New Roman" w:hAnsi="Times New Roman"/>
          <w:bCs/>
          <w:sz w:val="28"/>
        </w:rPr>
        <w:t>В соответствии с 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РФ «Об утверждении перечня сведений конфиденциального характера» № 188 от 06.03.1997 г.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ложением по обработке и защите персональных данных в администрации Чистопольского  сельсовета, утверждённого Постановлением администрации Чистопольского  сельсовета от 31.07.2012 года № 58  «Об утверждении Положения по обработке и защите персональных данных в администрации Чистопольского   сельсовета»,</w:t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ПОСТАНОВЛЯЮ:</w:t>
      </w:r>
    </w:p>
    <w:p>
      <w:pPr>
        <w:pStyle w:val="Style15"/>
        <w:rPr>
          <w:rStyle w:val="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</w:rPr>
        <w:t>должностную инструкцию ответственного за организацию обработки персональных данных в администрации Чистопольского  сельсовета, согласно приложению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2. </w:t>
      </w:r>
      <w:r>
        <w:rPr>
          <w:rFonts w:cs="Times New Roman" w:ascii="Times New Roman" w:hAnsi="Times New Roman"/>
          <w:bCs/>
          <w:sz w:val="28"/>
        </w:rPr>
        <w:t xml:space="preserve">Опубликовать настоящее постановление в периодическом печатном издании  «Вести органов местного самоуправления Чистопольского  сельсовета» и разместить на официальном сайте администрации Чистопольского сельсовета.  </w:t>
      </w:r>
    </w:p>
    <w:p>
      <w:pPr>
        <w:pStyle w:val="Style15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3.  Настоящее постановление вступает в </w:t>
      </w:r>
      <w:r>
        <w:rPr>
          <w:rFonts w:cs="Times New Roman" w:ascii="Times New Roman" w:hAnsi="Times New Roman"/>
          <w:bCs/>
          <w:color w:val="000000"/>
          <w:sz w:val="28"/>
        </w:rPr>
        <w:t>законную</w:t>
      </w:r>
      <w:r>
        <w:rPr>
          <w:rFonts w:cs="Times New Roman" w:ascii="Times New Roman" w:hAnsi="Times New Roman"/>
          <w:bCs/>
          <w:sz w:val="28"/>
        </w:rPr>
        <w:t xml:space="preserve"> силу после дня его подписания.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4.  Контроль за исполнением настоящего Постановления оставляю за собой.</w:t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Глава Чистопольского  сельсовета                                                      С.Н.Красич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Чистопольского  сельсовета                                                                                                                                   от 18.10.2012        №   7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67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ая</w:t>
            </w:r>
          </w:p>
          <w:p>
            <w:pPr>
              <w:pStyle w:val="Style15"/>
              <w:jc w:val="center"/>
              <w:rPr/>
            </w:pPr>
            <w:r>
              <w:rPr/>
              <w:t>инструкция ответственного за организацию обработки персональных данных в администрации Чистопольского  сельсовета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174"/>
            </w:tblGrid>
            <w:tr>
              <w:trPr/>
              <w:tc>
                <w:tcPr>
                  <w:tcW w:w="917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  <w:t>1. Общие положения</w:t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.1. Нормативной базой, регламентирующей положения настоящей Инструкции, является статья 24 Конституции Российской Федерации, глава 14 Трудового кодекса Российской Федерации, статья 137 Уголовного кодекса Российской Федерации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2. К персональным данным, гражданина, работника относятся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сведения об образовани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сведения о предыдущем месте работы, опыте работы и занимаемой должности;</w:t>
                    <w:br/>
                    <w:t>- сведения о составе семьи и наличии иждивенцев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сведения о состоянии здоровья и наличии заболеваний (когда это необходимо в случаях, установленных законом)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сведения об отношении к воинской обязанност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  <w:t>2. Порядок обработки персональных данных работник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 При обработке персональных данных гражданина, работника, то есть их получении, хранении, комбинировании, передаче или любом другом использовании персональных данных работника, специалисты по обработке персональных данных обязаны соблюдать следующие общие требования:</w:t>
                    <w:br/>
                    <w:t xml:space="preserve">     1.1. Обрабатывать персональные данных гражданина, работника может исключительно в целях обеспечения соблюдения законов и иных нормативных правовых актов, содействия гражданам, работникам в трудоустройстве, обучении и продвижении по службе, обеспечения личной безопасности граждан, работников, контроля количества и качества выполняемой работы и обеспечения сохранности имущества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2. Все персональные данные гражданина, работника следует получать у него самого. Если персональные данные гражданина,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;</w:t>
                    <w:br/>
                    <w:t xml:space="preserve">     1.3. Специалист по обработке персональных данных не имеет права получать и обрабатывать персональные данные работника о его политических, религиозных и иных убеждениях и частной жизни, членстве в общественных объединениях или его профсоюзной деятельности, за исключением случаев непосредственно связанных с вопросами трудовых отношений с письменного согласия работника, а также случаев предусмотренных федеральным законом;</w:t>
                    <w:br/>
                    <w:t xml:space="preserve">      1.4.  Персональную ответственность за соблюдение настоящей Инструкции, а также контроль за её соблюдением возложен всех специалистов по обработке персональных данных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5. Все специалисты по обработке персональных данных должны быть ознакомлены с настоящей Инструкцией под расписк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  <w:t>3. Хранение персональных данных работнико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. Хранения документов содержащих персональные данные гражданина, работник осуществляется в несгораемых шкафах (сейфах), ключи от которых находятся у специалистов по обработке персональных данных, а в его отсутствие у лица его замещающего. Другие специалисты администрации Чистопольского  сельсовета могут использовать данные документы только с разрешения главы Чистопольского  сельсовета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  <w:t>4. Передача персональных данных работни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 При передаче персональных данных гражданина, работника специалист по обработке персональных данных должен соблюдать следующие требования:</w:t>
                    <w:br/>
                    <w:t>1.1. Не сообщать персональные данные гражданина, работника третьей стороне без письменного согласия гражданина, работника, за исключением случаев, когда это необходимо в целях предупреждения угрозы жизни и здоровью гражданина, работника, а также в случаях, установленных федеральным законом, а также не сообщать соответствующие сведения в коммерческих целях без письменного согласия гражданина, работника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2. При передаче персональных данных работников предупредить лиц, получающих персональные данные работника, о том, что эти данные могут быть использованы лишь в целях, для которых они сообщены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3. Специалисту по обработке персональных данных разрешается доступ только к тем персональным данным граждан, работников, которые необходимы для выполнения им его должностных обязанностей;</w:t>
                    <w:br/>
                    <w:t>1.4. Специалист по обработке персональных данных не имеет права запрашивать информацию о состоянии здоровья гражданина, работника, за исключением тех сведений, которые предусмотрены федеральным законодательством.</w:t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  <w:t>5. Ответственность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ица, виновные в нарушении норм, регулирующих получение, обработку персональных данных гражданина, работника, несут дисциплинарную, административную, гражданско-правовую или уголовную ответственность в соответствии с федеральными законам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E5E5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E5E5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E5E5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E5E5E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 инструкцией ознакомлены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(</w:t>
      </w:r>
      <w:r>
        <w:rPr>
          <w:rFonts w:cs="Times New Roman" w:ascii="Times New Roman" w:hAnsi="Times New Roman"/>
          <w:sz w:val="20"/>
          <w:szCs w:val="20"/>
        </w:rPr>
        <w:t>должность, Ф.И.О. , подпись,   расшифровка подпис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аголовок 3 Знак Знак"/>
    <w:basedOn w:val="Style14"/>
    <w:qFormat/>
    <w:rPr>
      <w:rFonts w:ascii="Century Gothic" w:hAnsi="Century Gothic" w:cs="Century Gothic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3:55:00Z</dcterms:created>
  <dc:creator>SamLab.ws</dc:creator>
  <dc:description/>
  <cp:keywords/>
  <dc:language>en-US</dc:language>
  <cp:lastModifiedBy>SamLab.ws</cp:lastModifiedBy>
  <dcterms:modified xsi:type="dcterms:W3CDTF">2012-10-29T03:55:00Z</dcterms:modified>
  <cp:revision>3</cp:revision>
  <dc:subject/>
  <dc:title/>
</cp:coreProperties>
</file>