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ЧИСТОПО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10.2012                          № 7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б утверждении Типовой формы  разъяснения субъект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сональных данных   юридических последствий отказ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едоставить свои персональные данные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27.07.2006 № 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Утвердить Типовую форму разъяснения субъекту персональных данных юридических последствий отказа предоставить свои персональные данные, согласно приложению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Опубликовать настоящее постановление в периодическом печатном издании  «Вести органов местного самоуправления Чистопольского  сельсовета» и разместить на официальном сайте администрации Чистопольского   сельсовета.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онну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лу после дня его официального опубликования.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Чистопольского сельсовета                                                                          С.Н.Красич</w:t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а                                                        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18.10.2012  № 78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Чистопольского 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муниципального служащего администрации Чистопольского  сельсовета (далее по тексту -  администрация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hanging="0"/>
        <w:jc w:val="both"/>
        <w:rPr/>
      </w:pPr>
      <w:r>
        <w:rPr/>
        <w:t>Трудового кодекса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hanging="0"/>
        <w:jc w:val="both"/>
        <w:rPr/>
      </w:pPr>
      <w:r>
        <w:rPr/>
        <w:t>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/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/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/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/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48:00Z</dcterms:created>
  <dc:creator>SamLab.ws</dc:creator>
  <dc:description/>
  <cp:keywords/>
  <dc:language>en-US</dc:language>
  <cp:lastModifiedBy>SamLab.ws</cp:lastModifiedBy>
  <cp:lastPrinted>2012-10-28T12:33:00Z</cp:lastPrinted>
  <dcterms:modified xsi:type="dcterms:W3CDTF">2012-10-28T05:34:00Z</dcterms:modified>
  <cp:revision>7</cp:revision>
  <dc:subject/>
  <dc:title/>
</cp:coreProperties>
</file>