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 ЧИСТОПОЛЬ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8.10.2012              № 79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 утверждении перечня информационных систем                                                                                                                                                             персональных данных администрации Чистопольского  сельсовета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</w:t>
      </w:r>
      <w:r>
        <w:rPr>
          <w:szCs w:val="28"/>
        </w:rPr>
        <w:t xml:space="preserve"> </w:t>
      </w:r>
      <w:r>
        <w:rPr>
          <w:sz w:val="28"/>
          <w:szCs w:val="28"/>
        </w:rPr>
        <w:t>№ 149-ФЗ от 27.07.2006 г. «Об информации, информационных технологиях и о защите информации», Федеральным законом № 152-ФЗ от 27.07.2006 г. «О персональных данных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другими нормативными правовыми актами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Утвердить перечень </w:t>
      </w:r>
      <w:r>
        <w:rPr>
          <w:bCs/>
        </w:rPr>
        <w:t>информационных систем персональных данных администрации Чистопольского  сельсовета, согласно приложению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</w:t>
      </w:r>
      <w:r>
        <w:rPr>
          <w:bCs/>
        </w:rPr>
        <w:t xml:space="preserve">.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 «Вести органов местного самоуправления Чистополь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Чистопольского 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Чистопольского  сельсовета                                                      С.Н.Крас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                                                                                                                                                                                   постановлением  администрации                                                                                                                          Чистопольского  сельсовета                                                                                                                                   от  18.10.2012      № 7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  <w:br/>
        <w:t>информационных систем персональных данных администрации</w:t>
        <w:br/>
        <w:t>Чистопольского  сельсовета</w:t>
      </w:r>
    </w:p>
    <w:tbl>
      <w:tblPr>
        <w:tblW w:w="5100" w:type="pct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"/>
        <w:gridCol w:w="3572"/>
        <w:gridCol w:w="2720"/>
        <w:gridCol w:w="2831"/>
      </w:tblGrid>
      <w:tr>
        <w:trPr>
          <w:tblHeader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формационных систем, баз и банков данных, реестров, регистров, номенклатур дел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 применения, описание</w:t>
            </w:r>
          </w:p>
        </w:tc>
        <w:tc>
          <w:tcPr>
            <w:tcW w:w="2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содержащейся информации (для открытого доступа/ ограниченного доступа)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ская програ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 xml:space="preserve"> BSmet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бухгалтерского учё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ая программа  «Бюджетная  отчетность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бухгалтерского учёт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C</w:t>
            </w:r>
            <w:r>
              <w:rPr>
                <w:color w:val="000000"/>
                <w:sz w:val="24"/>
                <w:szCs w:val="24"/>
                <w:lang w:val="en-US"/>
              </w:rPr>
              <w:t>bus</w:t>
            </w:r>
            <w:r>
              <w:rPr>
                <w:color w:val="000000"/>
                <w:sz w:val="24"/>
                <w:szCs w:val="24"/>
              </w:rPr>
              <w:t>»   электронная  отчетность  и  документооборот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бухгалтерского учёт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СУФД»  финансовый  документооборот  с  отделения  Казначейства Коченевского  район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бухгалтерского учёт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ухгалтераская программа «ПАРУС-зарплата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бухгалтерского учёт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дготовки документов персонифицированного учета  для ПФР «Пенсионный фонд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бухгалтерского учёт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хозяйственный учет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похозяйственного учёт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ый воинский учет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военнообязанных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муниципальных услуг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муниципальных услуг в электро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объектов муниципальной собственности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объектов недвижимости и прочего имуществ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о-правовая база на официальном сайте администрации Чистопольского  сельсовет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детей-сирот и детей, оставшиеся без попечения родителей, имеющие право на внеочередное предоставление жилого помещения по окончанию их пребывания в детских домах, при прекращении опеки (попечительства), зарегистрированных на территории поселен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детей-сирот и детей, оставшиеся без попечения родителей</w:t>
            </w:r>
          </w:p>
        </w:tc>
        <w:tc>
          <w:tcPr>
            <w:tcW w:w="2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9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граждан, состоящих на учете в качестве нуждающихся в жилых помещениях и зарегистрированных на территории посе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уждающихся в жилых помещения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постановлений и распоряжений администрации посе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ормативных и ненормативных правовых акт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прибывших на территорию и выбывши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регистрации граждан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входящей и исходящей корреспонден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корреспонден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решений Совета депутатов посе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ормативных и ненормативных правовых акт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участников ВОВ и интернационалист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ВОВ и интернационалист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рганизаций находящихся на территории посе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организац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призывников посе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призывников в В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землепользовател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собственников и пользователей земельных участк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собственников и пользователей объектов недвижимо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собственников и пользователей жилых и нежилых помещен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53:00Z</dcterms:created>
  <dc:creator>SamLab.ws</dc:creator>
  <dc:description/>
  <cp:keywords/>
  <dc:language>en-US</dc:language>
  <cp:lastModifiedBy>Admin</cp:lastModifiedBy>
  <cp:lastPrinted>2012-10-29T15:02:00Z</cp:lastPrinted>
  <dcterms:modified xsi:type="dcterms:W3CDTF">2012-10-29T09:03:00Z</dcterms:modified>
  <cp:revision>11</cp:revision>
  <dc:subject/>
  <dc:title/>
</cp:coreProperties>
</file>