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Style w:val="Emphasis"/>
          <w:b/>
          <w:b/>
          <w:i w:val="false"/>
          <w:i w:val="false"/>
          <w:iCs w:val="false"/>
          <w:sz w:val="24"/>
        </w:rPr>
      </w:pPr>
      <w:r>
        <w:rPr>
          <w:b/>
          <w:sz w:val="24"/>
        </w:rPr>
        <w:t>АДМИНИСТРАЦИЯ  ЧИСТОПОЛЬСОГО  СЕЛЬСОВЕТА</w:t>
      </w:r>
    </w:p>
    <w:p>
      <w:pPr>
        <w:pStyle w:val="Heading1"/>
        <w:jc w:val="center"/>
        <w:rPr/>
      </w:pPr>
      <w:r>
        <w:rPr>
          <w:b/>
          <w:sz w:val="24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25.03.2013                             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 определении способа расчета расстояния от организаций и объектов,</w:t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казанных в постановлении Правительства Российской Федерации от 27.12. 2012 №1425, до границ прилегающих территорий, на которых не допускается </w:t>
      </w:r>
    </w:p>
    <w:p>
      <w:pPr>
        <w:pStyle w:val="Normal"/>
        <w:tabs>
          <w:tab w:val="clear" w:pos="708"/>
          <w:tab w:val="left" w:pos="9214" w:leader="none"/>
        </w:tabs>
        <w:ind w:right="-285" w:hanging="0"/>
        <w:rPr>
          <w:b/>
          <w:b/>
        </w:rPr>
      </w:pPr>
      <w:r>
        <w:rPr>
          <w:b/>
        </w:rPr>
        <w:t>розничная продажа алкогольной продукции</w:t>
      </w:r>
    </w:p>
    <w:p>
      <w:pPr>
        <w:pStyle w:val="Normal"/>
        <w:tabs>
          <w:tab w:val="clear" w:pos="708"/>
          <w:tab w:val="left" w:pos="9214" w:leader="none"/>
        </w:tabs>
        <w:ind w:right="42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11.1995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и во исполнение</w:t>
      </w:r>
      <w:r>
        <w:rPr/>
        <w:t xml:space="preserve">       </w:t>
      </w:r>
      <w:r>
        <w:rPr>
          <w:sz w:val="28"/>
          <w:szCs w:val="28"/>
        </w:rPr>
        <w:t>постановления Правительства Российской Федерации от 27.12.2012  №1425 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, прилегающих к некоторым     организациям и объектам территорий, на которых не допускается розничная продажа алкогольной продукции»,</w:t>
      </w:r>
    </w:p>
    <w:p>
      <w:pPr>
        <w:pStyle w:val="Normal"/>
        <w:tabs>
          <w:tab w:val="clear" w:pos="708"/>
          <w:tab w:val="left" w:pos="8931" w:leader="none"/>
        </w:tabs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значение расстояния от организаций и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 в соответствии с приложением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ределить способ расчета расстояния от организаций и объектов, на которых не допускается розничная продажа алкогольной продукции, от ограждения территории этих организаций и объектов по всему периметру на расстояние указанное в приложении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Утвердить схемы границ прилегающих территорий для каждой организации, на которых не допускается розничная продажа алкогольной продукции, согласно приложений №№ 2,3,4,5,6.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Признать утратившим силу постановление администрации Чистопольского сельсовета Коченевского района Новосибирской области от 28.02.2013  № 25.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Опубликовать постановление в периодическом печатном издании 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«Вести органов местного самоуправления Чистопольского сельсовета».</w:t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6. 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С.Н.Красич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 xml:space="preserve">Чистопольского сельсовета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№ </w:t>
      </w:r>
      <w:r>
        <w:rPr/>
        <w:t xml:space="preserve">32  от 25.03.2013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2760"/>
        <w:gridCol w:w="2210"/>
      </w:tblGrid>
      <w:tr>
        <w:trPr>
          <w:trHeight w:val="610" w:hRule="atLeast"/>
        </w:trPr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й и объектов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</w:t>
            </w:r>
          </w:p>
        </w:tc>
      </w:tr>
      <w:tr>
        <w:trPr>
          <w:trHeight w:val="549" w:hRule="atLeast"/>
        </w:trPr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е объекты розничной продаж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2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ые и розничные рынк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 массового скопления гражда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49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нахождения источников повышенной опас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</w:t>
      </w:r>
      <w:r>
        <w:rPr/>
        <w:t>32 от 25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ОУ Чистопольская СОШ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переулок Центральный 3-А, Коченевского района, Новосибирской 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215" w:dyaOrig="5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pt;height:321pt" filled="f" o:ole="">
            <v:imagedata r:id="rId3" o:title=""/>
          </v:shape>
          <o:OLEObject Type="Embed" ProgID="" ShapeID="ole_rId2" DrawAspect="Content" ObjectID="_415249699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№ </w:t>
      </w:r>
      <w:r>
        <w:rPr/>
        <w:t>32 от 25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ОУ Речниковской  СОШ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п.Речник, ул. Центральная, 3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pt;height:344pt" filled="f" o:ole="">
            <v:imagedata r:id="rId5" o:title=""/>
          </v:shape>
          <o:OLEObject Type="Embed" ProgID="" ShapeID="ole_rId4" DrawAspect="Content" ObjectID="_19971861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</w:t>
      </w:r>
      <w:r>
        <w:rPr/>
        <w:t>32 от 25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МКДОУ Чистопольский детский сад «Радуга»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ул. Центральная, 17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5pt;height:348.85pt" filled="f" o:ole="">
            <v:imagedata r:id="rId7" o:title=""/>
          </v:shape>
          <o:OLEObject Type="Embed" ProgID="" ShapeID="ole_rId6" DrawAspect="Content" ObjectID="_129771529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№ </w:t>
      </w:r>
      <w:r>
        <w:rPr/>
        <w:t>32 от 25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ФАП с.Чистополье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с.Чистополье, ул. Центральная, 15, Коченевского района,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05pt;height:364pt" filled="f" o:ole="">
            <v:imagedata r:id="rId9" o:title=""/>
          </v:shape>
          <o:OLEObject Type="Embed" ProgID="" ShapeID="ole_rId8" DrawAspect="Content" ObjectID="_1716387789" r:id="rId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jc w:val="right"/>
        <w:rPr/>
      </w:pPr>
      <w:r>
        <w:rPr/>
        <w:t>Чистополь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№ </w:t>
      </w:r>
      <w:r>
        <w:rPr/>
        <w:t>32 от 25.03.20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/>
        <w:t>прилегающих территорий  к ФАП п.Речник, на которой не допускается розничная продажа  алкогольной продукции, пива и пивных напитков,</w:t>
      </w:r>
    </w:p>
    <w:p>
      <w:pPr>
        <w:pStyle w:val="Normal"/>
        <w:jc w:val="center"/>
        <w:rPr/>
      </w:pPr>
      <w:r>
        <w:rPr/>
        <w:t>расположенной по адресу: п.Речник, ул. Садовая, 8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оченевского района,  Новосибирской 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54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8.85pt;height:325.05pt" filled="f" o:ole="">
            <v:imagedata r:id="rId11" o:title=""/>
          </v:shape>
          <o:OLEObject Type="Embed" ProgID="" ShapeID="ole_rId10" DrawAspect="Content" ObjectID="_853752065" r:id="rId10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32:00Z</dcterms:created>
  <dc:creator>Valja</dc:creator>
  <dc:description/>
  <cp:keywords/>
  <dc:language>en-US</dc:language>
  <cp:lastModifiedBy>SamLab.ws</cp:lastModifiedBy>
  <cp:lastPrinted>2013-04-01T09:34:00Z</cp:lastPrinted>
  <dcterms:modified xsi:type="dcterms:W3CDTF">2013-04-01T02:36:00Z</dcterms:modified>
  <cp:revision>26</cp:revision>
  <dc:subject/>
  <dc:title/>
</cp:coreProperties>
</file>