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ЧИСТОПОЛЬ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О С Т А Н О В Л Е Н И Е </w:t>
      </w:r>
    </w:p>
    <w:p>
      <w:pPr>
        <w:pStyle w:val="Normal"/>
        <w:jc w:val="center"/>
        <w:rPr/>
      </w:pPr>
      <w:r>
        <w:rPr/>
        <w:t>/проект/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от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лане  противодействия 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рганизации исполнения Федерального закона от 25.12.2008 г. № 273-ФЗ «О противодействии коррупции», в соответствии с постановлением главы Коченевского района № 989 от 08.06.2012 «О плане противодействия коррупции», статьей 5 Устава Чистопольского сельсовет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 прилагаемый  план  по  противодействию  коррупции  в  органах  местного  самоуправления  на  территории  Чистопольского сельсовета  на  2013-2014 г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данный План в печатном издании «Вести органов местного самоуправления Чистопольского сельсовета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 Контроль  за  исполнением  постановления оставляю  за 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Чистопольского сельсовета                                                            С.Н.Крас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rPr/>
            </w:pPr>
            <w:r>
              <w:rPr/>
              <w:t>Чистопольского  сельсовета</w:t>
            </w:r>
          </w:p>
          <w:p>
            <w:pPr>
              <w:pStyle w:val="Normal"/>
              <w:rPr/>
            </w:pPr>
            <w:r>
              <w:rPr/>
              <w:t xml:space="preserve">от               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ла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 противодействию  коррупции  в администрации Чистопольского сельсовета   на  2013- 2014 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"/>
        <w:gridCol w:w="4132"/>
        <w:gridCol w:w="8"/>
        <w:gridCol w:w="1800"/>
        <w:gridCol w:w="180"/>
        <w:gridCol w:w="2152"/>
        <w:gridCol w:w="8"/>
        <w:gridCol w:w="180"/>
        <w:gridCol w:w="1549"/>
      </w:tblGrid>
      <w:tr>
        <w:trPr>
          <w:tblHeader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 Нормативно- правовое и организационное обеспечение противодействия коррупци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ведение муниципальных правовых актов по противодействию коррупции в соответствии с требованиями ФЗ-329 от 21.11.2011 «О внесении изменений в отдельные акты РФ в связи с совершенствованием государственного управления в области противодействия корруп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униципального управления в области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долгосрочной целевой программы по профилактике коррупции в Новосиби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профилактике коррупции обеспечение эффективного использования средств местного бюджета на обеспечение мер по профилактике коррупции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 правоохранительными органами, территориальными органами исполнительной власти, иными государственными органами по вопросам профилактики коррупционных правонарушений в органах местного самоуправления и устранению причин и условий, способствующих их прояв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Чистопольского сельсовет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профилактике коррупции, организация эффективного взаимодейств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оведении семинаров – тренингов по вопросам антикоррупционной экспертизы НПА и их проектов для обеспечения квалифицированной подготовки проектов Н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отиводействию корруп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одготовки проектов НП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 антикоррупцион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пертизы нормативных правовых актов  главы Чистопольского  сельсовета  и их проек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противодействию корруп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устранение коррупциогенных фа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ечня ранее принятых нормативных правовых актов, подлежащих антикоррупционной эксперти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устранение коррупциогенных факт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квартал  </w:t>
            </w:r>
          </w:p>
          <w:p>
            <w:pPr>
              <w:pStyle w:val="Normal"/>
              <w:jc w:val="center"/>
              <w:rPr/>
            </w:pPr>
            <w:r>
              <w:rPr/>
              <w:t>2013 года;</w:t>
            </w:r>
          </w:p>
          <w:p>
            <w:pPr>
              <w:pStyle w:val="Normal"/>
              <w:jc w:val="center"/>
              <w:rPr/>
            </w:pPr>
            <w:r>
              <w:rPr/>
              <w:t>2014 г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о внесении   изменений в действующие нормативные правовые акты главы Чистопольского   сельсовета с целью устранения коррупциогенных нор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коррупциогенных фа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10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Усиление антикоррупционной составляющей в кадровой рабо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  <w:r>
              <w:rPr>
                <w:b/>
              </w:rPr>
              <w:t>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едение реестра муниципальных функций (оказание муниципальных услуг, выполнение работ) Чистопольского сельсовета, создание перечня муниципальных функций (муниц.услуг) с повышенными коррупционными рисками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муниципальных функций органа МС, снижение коррупционных рисков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верок муниципальных  служащих   органов местного  самоуправления на предмет их участия в  предпринимательской  деятельности, управления коммерческими  организациями  лично  либо  через  доверенных лиц, оказания  не предусмотренного  законом содейств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админист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ррупционных рисков при замещении должностей муниципальной служб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и  о  нарушениях  законодательства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я контроля за предоставлением МС сведений о доходах, об имуществе и обязательствах имущественного характер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админист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ррупционных рисков при замещении должностей муниципальной службы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30 апрел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верок достоверности и полноты сведений о доходах, об имуществе и обязательствах  </w:t>
            </w:r>
          </w:p>
          <w:p>
            <w:pPr>
              <w:pStyle w:val="Normal"/>
              <w:jc w:val="both"/>
              <w:rPr/>
            </w:pPr>
            <w:r>
              <w:rPr/>
              <w:t>имущественного  характера лиц, претендующих на замещение муниципальных должностей и должностей муниципальной службы администрации поселения, замещающих муниципальные должности и должности муниципальной службы администрации поселения и членов их семей; соблюдение лицами, замещающими муниципальные должности и должности муниципальной службы администрации ограничений и запретов, установленных Федеральными законами от 02.03.2007 № 25-ФЗ «О муниципальной службе в Российской Федерации» и от 25.12.2008 № 273-ФЗ «О противодействии корруп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админист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нтикоррупционных мер, предусмотренных действующим законодат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Normal"/>
              <w:rPr/>
            </w:pPr>
            <w:r>
              <w:rPr/>
              <w:t>информации, являющейся основанием для проведения проверок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верок по соблюдению муниципальными служащими общих принципов служебного поведения, утвержденных Указом Президента </w:t>
            </w:r>
            <w:r>
              <w:rPr>
                <w:bCs/>
              </w:rPr>
              <w:t>РФ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т 12.08.2002 № 885 «Об утверждении общих принципов служебного поведения государственных служащих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админист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мере  поступления  информации  о  нарушениях  муниципальными  служащими  общих  принципов  служебного  поведения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ведомления муниципальными служащими администрации поселения представителя нанимателя о выполнении иной оплачиваем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админист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нтикоррупционных мер, предусмотренных действующи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и по соблюдению требований к служебному поведению муниц.служащих администрации поселения и урегулированию конфликта интере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админист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 и условий, способствующих совершению коррупционных правонару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по программе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админист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кадровых служб по противодействию корруп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4 гг</w:t>
            </w:r>
          </w:p>
        </w:tc>
      </w:tr>
      <w:tr>
        <w:trPr/>
        <w:tc>
          <w:tcPr>
            <w:tcW w:w="10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 Организация взаимодействия органов местного самоуправления с гражданами по вопросам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воевременности и полноты размещения информации о деятельности администрации поселения на официальном сайте в сети Интернет в соответствии с требованиями нормативных правовых актов РФ и Новосибир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крытости информации о деятельности администрации Чистопольского сельсов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ланируемого перио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анализа мониторинга деятельности администрации поселения на официальном сайте в сети Интернет в разделе «Противодействие коррупц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крытости информации о деятельности администрации Чистопольского сельсов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полугодия и го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поселения через официальный сайт администрации о результатах рассмотрения обращений граждан о корруп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администра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нтикоррупционных ме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ланируемого периода</w:t>
            </w:r>
          </w:p>
        </w:tc>
      </w:tr>
    </w:tbl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20:00Z</dcterms:created>
  <dc:creator>ф</dc:creator>
  <dc:description/>
  <cp:keywords/>
  <dc:language>en-US</dc:language>
  <cp:lastModifiedBy>SamLab.ws</cp:lastModifiedBy>
  <cp:lastPrinted>2010-05-18T16:39:00Z</cp:lastPrinted>
  <dcterms:modified xsi:type="dcterms:W3CDTF">2012-12-04T04:43:00Z</dcterms:modified>
  <cp:revision>27</cp:revision>
  <dc:subject/>
  <dc:title>АДМИНИСТРАЦИЯ</dc:title>
</cp:coreProperties>
</file>