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АДМИНИСТРАЦИЯ  ЧИСТОПОЛЬСКОГО  СЕЛЬСОВЕТ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ЧЕНЕВСК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 О С Т А Н О В Л Е Н И 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/проект/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                     №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 и лицами, замещающими данные  должности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В соответствии с Федеральным законом от 29.12.2012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 статьей 8 Федерального закона от 25.12.2008 № 273-ФЗ «О противодействии коррупции»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ПОСТАНОВЛЯЮ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 Утвердить прилагаемое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 и лицами, замещающими данные  должности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астоящее постановление опубликовать  в  периодическом  печатном  издании  «Вести  органов  местного  самоуправления  Чистопольского  сельсовета»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астоящее постановление вступает в силу после официального  опубликования и распространяет свое действие на правоотношения, возникшие с 1 января 2013 года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Чистопольского   сельсовета                                                                                 С.Н.Красич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Чистопольского сельсовета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      №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 и лицами,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щающими данные должности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 Настоящее Положение определяет порядок осуществления проверки достоверности и полноты сведений о доходах, об имуществе  и обязательствах имущественного характера, представляемых гражданами, претендующими на замещение должности руководителя  муниципального учреждения Чистопольского  сельсовета Коченевского района Новосибирской области, а также достоверности и полноты сведений о доходах, об имуществе и обязательствах имущественного характера, представляемых лицами, замещающими данные должности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2. Проверка, предусмотренная пунктом 1 настоящего Положения (далее – проверка), осуществляется по решению работодателя должностными лицами по  кадрам, ответственными за работу по профилактике коррупционных и иных правонарушений, администрации Чистопольского  сельсовета Коченевского района Новосибирской области, в ведении которого находится муниципальное учреждение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Решение о проведении проверки  оформляется распоряжением  о проведении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3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) средствами массовой информаци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4. Информация анонимного характера не является основанием для осуществления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5. Проверка осуществляется в срок, не превышающий 60 дней со дня принятия решения о её проведении. Срок проверки может быть продлен до 90 дней лицом, принявшим решение о её проведени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6. Должностное  лицо  по  кадрам осуществляет проверку самостоятельно, путем направления работодателем запроса в порядке, установленном федеральным законодательством (кроме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)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7. При осуществлении проверки должностное  лицо вправе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а) беседовать с лицом, поступающим на должность руководителя муниципального учреждения, или руководителем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б) изучать представленные лицом, поступающим на должность руководителя муниципального учреждения, или руководителем муниципального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получать от лица, поступающего на должность руководителя муниципального учреждения, или руководителя муниципального учреждения пояснения по представленным сведениям о доходах, об имуществе и обязательствах имущественного характера и дополнительным материалам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г) направлять в установленном порядке запросы (кроме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) в органы прокуратуры, иные федеральные государственные органы, органы государственной власти автономного округа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органы государственной власти и организации) об имеющихся у них сведениях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о доходах, об имуществе и обязательствах имущественного характера лица, поступающего на должность руководителя муниципального учреждения, или руководителя муниципального учреждения, его супруги (супруга) и несовершеннолетних детей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 достоверности и полноте сведений, представленных лица, поступающего на должность руководителя муниципального учреждения, или руководителя муниципального учреждения;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е) осуществлять анализ сведений, представленных лица, поступающего на    должность руководителя муниципального учреждения, или руководителя муниципального учреждения в соответствии с Федеральным законом от 25 декабря 2008 года N 273-ФЗ "О противодействии коррупции"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8. В запросе, предусмотренном подпунктом «г» пункта 7 настоящего Положения, указываются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а) фамилия, имя, отчество руководителя органа государственной власти или организации, в которые направляется запрос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нормативный правовой акт, на основании которого направляется запрос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фамилия, имя, отчество, дата и место рождения, место регистрации, жительства и (или) пребывания, должность и место работы (службы) лица, поступающего на должность руководителя муниципального учреждения, или руководителя муниципального учреждения, их супругов и несовершеннолетних детей, сведения о доходах, об имуществе и обязательствах имущественного характера которых проверяются, граждан, представивших сведения в соответствии с нормативными правовыми актами Российской Федерации и автономного округа, полнота и достоверность которых проверяются, либо муниципальных служащих, в отношении которых имеются сведения о несоблюдении ими требований к служебному поведению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г) содержание и объем сведений, подлежащих проверке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д) срок представления запрашиваемых сведений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е) фамилия, инициалы, должность и номер телефона должностного лица кадровой службы, подготовившего запрос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ж) другие необходимые сведения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9. Должностное  лицо  по  кадрам  обеспечивает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уведомление в письменной форме руководителя муниципального учреждения о начале в отношении их проверки и разъяснение им содержания подпункта «б» настоящего пункта - в течение 2 рабочих дней со дня получения соответствующего реш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беседу с руководителем муниципального учреждения (в случае их обращения), в ходе  которой он должен быть проинформирован о том, какие сведения, представляемые ими в соответствии с настоящим Положением, - в течение 7 рабочих дней со дня обращения лица, поступающего на работу на должность руководителя муниципального учреждения, или руководителя муниципального учреждения, а при наличии уважительной причины - в срок, согласованный с лицом, поступающим на работу, на должность руководителя муниципального учреждения, или руководителем муниципального учреждения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0. В период проверки должностное  лицо запрашивает у руководителя муниципального учреждения, в отношении которого проводится проверка, письменные объяснения об информации, являющейся основанием для проведения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1. Если письменные объяснения не представлены по истечении 2 рабочих дней со дня их запроса, должностным лицом кадровой службы в течение 2 дней со дня истечения срока представления письменных объяснений составляется в письменной форме акт об их непредставлени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12. Акт должен содержать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дату и номер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время и место его составл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фамилию, имя, отчество руководителя муниципального учреждения, в отношении которого осуществляется проверка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г) дату, номер запроса о представлении объяснений в отношении информации, являющейся основанием для проведения проверки, дату получения указанного запроса руководителем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д) сведения о непредставлении письменных объяснений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е) подпись должностного лица по кадрам, составившего акт, а также 2 муниципальных служащих, подтверждающих непредставление руководителем муниципальным служащим, в отношении которого осуществляется проверка, письменных объяснений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3. По окончании проверки должностное лицо  обязано ознакомить руководителя муниципального учреждения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 Руководитель муниципального учреждения вправе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давать пояснения в письменной форме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) обращаться к  должностному  лицу  по  кадрам с подлежащими удовлетворению ходатайствами о проведении с ними беседы по вопросам, указанным в подпункте «б» пункта  9 настоящего Положения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5. Пояснения, указанные в подпункте "а" пункта 14 настоящего Положения, приобщаются к материалам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6. На период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ё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7. На период отстранения руководителя муниципального учреждения от занимаемой должности его денежное содержание сохраняется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8. Должностное  лицо по  кадрам  представляет лицу, принявшему решение о проведении проверки, доклад о ее результатах. При этом в докладе должно содержаться одно из следующих предложений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о назначении гражданина на должность руководителя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об отказе гражданину в назначении на должность руководителя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г) о применении к руководителю муниципального учреждения мер юридической ответственности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9. Сведения о результатах проверки с письменного согласия лица, принявшего решение о ее проведении, предоставляются должностному  лицу  по  кадрам с одновременным уведомлением об этом лица, поступающего на должность руководителя муниципального учреждения, или руководителя муниципального учреждения, в отношении которых,  проводилась проверка, правоохранительным и налоговым органам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1. Работодатель, рассмотрев доклад и предложение, из указанных в пункте 18 настоящего Положения, принимает одно из следующих решений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а) назначить гражданина на должность руководителя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) отказать гражданину в назначении на должность руководителя муниципального учреждения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) применить к руководителю муниципального учреждения меры юридической ответственности;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2. Подлинники справок о доходах, об имуществе и обязательствах имущественного характера, поступивших в кадровую службу, по окончании календарного года приобщаются к личным делам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3. Материалы проверки хранятся в кадровой службе в течение 3 лет со дня ее окончания, после чего передаются в архи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37:00Z</dcterms:created>
  <dc:creator>Customer</dc:creator>
  <dc:description/>
  <cp:keywords/>
  <dc:language>en-US</dc:language>
  <cp:lastModifiedBy>SamLab.ws</cp:lastModifiedBy>
  <cp:lastPrinted>2013-04-01T16:33:00Z</cp:lastPrinted>
  <dcterms:modified xsi:type="dcterms:W3CDTF">2013-04-08T09:38:00Z</dcterms:modified>
  <cp:revision>19</cp:revision>
  <dc:subject/>
  <dc:title/>
</cp:coreProperties>
</file>