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</w:rPr>
        <w:t>АДМИНИСТРАЦИЯ  ЧИСТОПОЛЬСКОГО</w:t>
      </w:r>
      <w:ins w:id="0" w:author="%D0%9D%D0%B0%D1%82%D0%B0%D1%88%D0%B0" w:date="2012-09-13T15:26:00Z">
        <w:r>
          <w:rPr>
            <w:b/>
            <w:color w:val="000000"/>
          </w:rPr>
          <w:t xml:space="preserve"> </w:t>
        </w:r>
      </w:ins>
      <w:r>
        <w:rPr>
          <w:b/>
          <w:color w:val="000000"/>
        </w:rPr>
        <w:t>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4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294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___» ______ 2013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</w:t>
            </w:r>
          </w:p>
        </w:tc>
      </w:tr>
    </w:tbl>
    <w:p>
      <w:pPr>
        <w:pStyle w:val="Normal"/>
        <w:ind w:right="318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Административного регламента 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уществления муниципального контроля за сохранностью автомобильных дорог местного значения в границах </w:t>
      </w:r>
    </w:p>
    <w:p>
      <w:pPr>
        <w:pStyle w:val="Normal"/>
        <w:ind w:right="-1" w:firstLine="709"/>
        <w:jc w:val="center"/>
        <w:rPr/>
      </w:pPr>
      <w:r>
        <w:rPr>
          <w:b/>
          <w:bCs/>
          <w:color w:val="000000"/>
        </w:rPr>
        <w:t>населенных пунктов Чистопольского  сельсовета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 соответствии с п.19 ст.14 Федерального закона «Об общих принципах организации</w:t>
      </w:r>
      <w:bookmarkStart w:id="0" w:name="YANDEX_16"/>
      <w:bookmarkEnd w:id="0"/>
      <w:r>
        <w:rPr>
          <w:color w:val="000000"/>
        </w:rPr>
        <w:t xml:space="preserve"> местного самоуправления в РФ» от 23.10.03г, а также в соответствии с ч.1 ст.13 Федерального закона от 08.11.2007 г. № 257-ФЗ «Об</w:t>
      </w:r>
      <w:bookmarkStart w:id="1" w:name="YANDEX_17"/>
      <w:bookmarkEnd w:id="1"/>
      <w:r>
        <w:rPr>
          <w:color w:val="000000"/>
        </w:rPr>
        <w:t xml:space="preserve"> автомобильных</w:t>
      </w:r>
      <w:bookmarkStart w:id="2" w:name="YANDEX_18"/>
      <w:bookmarkEnd w:id="2"/>
      <w:r>
        <w:rPr>
          <w:color w:val="000000"/>
        </w:rPr>
        <w:t xml:space="preserve">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Чистопольского сельсовета, в целях осуществления</w:t>
      </w:r>
      <w:bookmarkStart w:id="3" w:name="YANDEX_22"/>
      <w:bookmarkEnd w:id="3"/>
      <w:r>
        <w:rPr>
          <w:color w:val="000000"/>
        </w:rPr>
        <w:t xml:space="preserve"> муниципального</w:t>
      </w:r>
      <w:bookmarkStart w:id="4" w:name="YANDEX_23"/>
      <w:bookmarkEnd w:id="4"/>
      <w:r>
        <w:rPr>
          <w:color w:val="000000"/>
        </w:rPr>
        <w:t xml:space="preserve"> контроля</w:t>
      </w:r>
      <w:bookmarkStart w:id="5" w:name="YANDEX_24"/>
      <w:bookmarkEnd w:id="5"/>
      <w:r>
        <w:rPr>
          <w:color w:val="000000"/>
        </w:rPr>
        <w:t xml:space="preserve"> за</w:t>
      </w:r>
      <w:bookmarkStart w:id="6" w:name="YANDEX_25"/>
      <w:bookmarkEnd w:id="6"/>
      <w:r>
        <w:rPr>
          <w:color w:val="000000"/>
        </w:rPr>
        <w:t xml:space="preserve"> сохранностью</w:t>
      </w:r>
      <w:bookmarkStart w:id="7" w:name="YANDEX_26"/>
      <w:bookmarkEnd w:id="7"/>
      <w:r>
        <w:rPr>
          <w:color w:val="000000"/>
        </w:rPr>
        <w:t xml:space="preserve"> автомобильных</w:t>
      </w:r>
      <w:bookmarkStart w:id="8" w:name="YANDEX_27"/>
      <w:bookmarkEnd w:id="8"/>
      <w:r>
        <w:rPr>
          <w:color w:val="000000"/>
        </w:rPr>
        <w:t xml:space="preserve"> дорог</w:t>
      </w:r>
      <w:bookmarkStart w:id="9" w:name="YANDEX_28"/>
      <w:bookmarkEnd w:id="9"/>
      <w:r>
        <w:rPr>
          <w:color w:val="000000"/>
        </w:rPr>
        <w:t xml:space="preserve"> местного</w:t>
      </w:r>
      <w:bookmarkStart w:id="10" w:name="YANDEX_29"/>
      <w:bookmarkEnd w:id="10"/>
      <w:r>
        <w:rPr>
          <w:color w:val="000000"/>
        </w:rPr>
        <w:t xml:space="preserve"> значения</w:t>
      </w:r>
      <w:bookmarkStart w:id="11" w:name="YANDEX_30"/>
      <w:bookmarkEnd w:id="11"/>
      <w:r>
        <w:rPr>
          <w:color w:val="000000"/>
        </w:rPr>
        <w:t xml:space="preserve"> в</w:t>
      </w:r>
      <w:bookmarkStart w:id="12" w:name="YANDEX_31"/>
      <w:bookmarkEnd w:id="12"/>
      <w:r>
        <w:rPr>
          <w:color w:val="000000"/>
        </w:rPr>
        <w:t xml:space="preserve"> границах</w:t>
      </w:r>
      <w:bookmarkStart w:id="13" w:name="YANDEX_32"/>
      <w:bookmarkEnd w:id="13"/>
      <w:r>
        <w:rPr>
          <w:color w:val="000000"/>
        </w:rPr>
        <w:t xml:space="preserve"> населенных</w:t>
      </w:r>
      <w:bookmarkStart w:id="14" w:name="YANDEX_33"/>
      <w:bookmarkEnd w:id="14"/>
      <w:r>
        <w:rPr>
          <w:color w:val="000000"/>
        </w:rPr>
        <w:t xml:space="preserve"> пунктов</w:t>
      </w:r>
      <w:bookmarkStart w:id="15" w:name="YANDEX_34"/>
      <w:bookmarkEnd w:id="15"/>
      <w:r>
        <w:rPr>
          <w:color w:val="000000"/>
        </w:rPr>
        <w:t xml:space="preserve"> поселения:</w:t>
      </w:r>
    </w:p>
    <w:p>
      <w:pPr>
        <w:pStyle w:val="Normal"/>
        <w:ind w:firstLine="709"/>
        <w:rPr>
          <w:color w:val="000000"/>
        </w:rPr>
      </w:pPr>
      <w:r>
        <w:rPr>
          <w:b/>
          <w:bCs/>
          <w:color w:val="00000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Утвердить Административный регламент по исполнению</w:t>
      </w:r>
      <w:bookmarkStart w:id="16" w:name="YANDEX_35"/>
      <w:bookmarkEnd w:id="16"/>
      <w:r>
        <w:rPr>
          <w:color w:val="000000"/>
        </w:rPr>
        <w:t xml:space="preserve"> муниципальной функции осуществление</w:t>
      </w:r>
      <w:bookmarkStart w:id="17" w:name="YANDEX_36"/>
      <w:bookmarkEnd w:id="17"/>
      <w:r>
        <w:rPr>
          <w:color w:val="000000"/>
        </w:rPr>
        <w:t xml:space="preserve"> муниципального</w:t>
      </w:r>
      <w:bookmarkStart w:id="18" w:name="YANDEX_37"/>
      <w:bookmarkEnd w:id="18"/>
      <w:r>
        <w:rPr>
          <w:color w:val="000000"/>
        </w:rPr>
        <w:t xml:space="preserve"> контроля "</w:t>
      </w:r>
      <w:bookmarkStart w:id="19" w:name="YANDEX_38"/>
      <w:bookmarkEnd w:id="19"/>
      <w:r>
        <w:rPr>
          <w:color w:val="000000"/>
        </w:rPr>
        <w:t>Контроль</w:t>
      </w:r>
      <w:bookmarkStart w:id="20" w:name="YANDEX_39"/>
      <w:bookmarkEnd w:id="20"/>
      <w:r>
        <w:rPr>
          <w:color w:val="000000"/>
        </w:rPr>
        <w:t xml:space="preserve"> за</w:t>
      </w:r>
      <w:bookmarkStart w:id="21" w:name="YANDEX_40"/>
      <w:bookmarkEnd w:id="21"/>
      <w:r>
        <w:rPr>
          <w:color w:val="000000"/>
        </w:rPr>
        <w:t xml:space="preserve"> сохранностью</w:t>
      </w:r>
      <w:bookmarkStart w:id="22" w:name="YANDEX_41"/>
      <w:bookmarkEnd w:id="22"/>
      <w:r>
        <w:rPr>
          <w:color w:val="000000"/>
        </w:rPr>
        <w:t xml:space="preserve"> автомобильных</w:t>
      </w:r>
      <w:bookmarkStart w:id="23" w:name="YANDEX_42"/>
      <w:bookmarkEnd w:id="23"/>
      <w:r>
        <w:rPr>
          <w:color w:val="000000"/>
        </w:rPr>
        <w:t xml:space="preserve"> дорог</w:t>
      </w:r>
      <w:bookmarkStart w:id="24" w:name="YANDEX_43"/>
      <w:bookmarkEnd w:id="24"/>
      <w:r>
        <w:rPr>
          <w:color w:val="000000"/>
        </w:rPr>
        <w:t xml:space="preserve"> местного</w:t>
      </w:r>
      <w:bookmarkStart w:id="25" w:name="YANDEX_44"/>
      <w:bookmarkEnd w:id="25"/>
      <w:r>
        <w:rPr>
          <w:color w:val="000000"/>
        </w:rPr>
        <w:t xml:space="preserve"> значения</w:t>
      </w:r>
      <w:bookmarkStart w:id="26" w:name="YANDEX_45"/>
      <w:bookmarkEnd w:id="26"/>
      <w:r>
        <w:rPr>
          <w:color w:val="000000"/>
        </w:rPr>
        <w:t xml:space="preserve"> в</w:t>
      </w:r>
      <w:bookmarkStart w:id="27" w:name="YANDEX_46"/>
      <w:bookmarkEnd w:id="27"/>
      <w:r>
        <w:rPr>
          <w:color w:val="000000"/>
        </w:rPr>
        <w:t xml:space="preserve"> границах населенных пунктов Чистопольского сельсовета» согласно прилож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убликовать настоящее постановление в  периодическом печатном издании  «Вести  органов  местного  самоуправления  Чистопольского  сельсове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</w:t>
      </w:r>
      <w:bookmarkStart w:id="28" w:name="YANDEX_49"/>
      <w:bookmarkEnd w:id="28"/>
      <w:r>
        <w:rPr>
          <w:color w:val="000000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65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Чистопольского сельсове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С.Н.Краси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 Чистопольского сельсовета от «___»_________2013      №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602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Чистопольского  сельсовета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Style17"/>
        <w:ind w:left="106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Чистопольского сельсовета при осуществлении муниципального контроля за сохранностью автомобильных дорог местного значения в границах населенных пунктов Чистопольского сель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Муниципальный контроль осуществляется администрацией Чистополь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Муниципальный контроль за использованием земель на территории Чистопольского сельсовета (далее - муниципальный контроль) осуществляется в соответствии с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6 октября 2003 г. N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 мая 2006 г. N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12.2010г. № 210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едеральным Законом от 0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оящим Административ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При проведении проверок должностные лица администрации Чистопольского сельсовета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 использовании автомобильных дорог местного знач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При проведении проверок лица, в отношении которых проводится проверка, имею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ребовать от должностных лиц администрации Чистопольского сельсовета соблюдения требований, установленных нормативными правовыми актами Российской Федерации, Новосибирской области, муниципальными правовыми актами Чистопольского сельсовета, в том числе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жаловать действия должностных лиц администрации Чистопольского сельсовета в порядке, установленном настоящим Административ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влечение виновных лиц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Чистопольского сельсовета, в срок не позднее пяти рабочих дней администрация Чистопольского сельсовета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Юридическими фактами завершения действий при осуществлении муниципального контроля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ставление акта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дача предписания об устранении нару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и направление материалов проверки в органы, уполномоченные составлять протоколы об административных правонаруш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и направление документов в соответствующие контрольно-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действий при осуществлении муниципального контроля осуществляется в соответствии с настоящим Административ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порядку осуществления муниципального контроля</w:t>
      </w:r>
    </w:p>
    <w:p>
      <w:pPr>
        <w:pStyle w:val="Style17"/>
        <w:ind w:left="106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1. Порядок информирования об осуществлении муниципального контроля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1.1. Информация о месте нахождения и графике работы органа местного самоуправления осуществляющего муниципальный контроль: администрация Чистопольского сельсовет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местонахождения: индекс: 632663, Новосибирская область, Коченевский район, с.Чистополье, ул.Центральная, 11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график работы: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недельник - четверг: с 9:00 до 16:45 час.,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ерерыв на обед: с 13:00 до 14:00 час.,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ятница с 9:00 до 14:30 час.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телефон(факс) 8-383-51-45-119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Информация о месте нахождения и графике работы администрации Чистопольского сельсовета размещена на официальном сайте администрации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1.2. Справочные телефоны органа местного самоуправления, осуществляющего муниципальный контроль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Специалист администрации Чистопольского сельсовета, осуществляющего муниципальный контроль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телефон: 8-383-51-45-119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3   </w:t>
      </w:r>
      <w:r>
        <w:rPr/>
        <w:t xml:space="preserve">Адрес официального интернет- сайта администрации Чистопольского сельсовета:  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istopolsk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u w:val="single"/>
          <w:lang w:val="en-US"/>
        </w:rPr>
        <w:t>chistopolsckogo</w:t>
      </w:r>
      <w:r>
        <w:rPr>
          <w:u w:val="single"/>
        </w:rPr>
        <w:t>.</w:t>
      </w:r>
      <w:r>
        <w:rPr>
          <w:u w:val="single"/>
          <w:lang w:val="en-US"/>
        </w:rPr>
        <w:t>ad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. При информировании по телефону должностное лицо Администрации предоставляет информ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номерах, под которыми зарегистрированы отдельные дела о проведении провер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Чистополь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6. На официальном сайте администрации Чистопольского сельсовета размещается следующая информац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ст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, режим работы, номера телефонов Админист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 проведения плановых проверок Админист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Срок осуществления муниципально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поселения на срок не более 30 д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2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Чистопольского сельсовета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 Муниципальный контроль осуществляется без взимания платы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3. Административные процедур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ри осуществлении муниципального контроля администрацией сельсовета выполняются следующие административные процедур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дание распоряжения о проведении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проверки и оформление ее результа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дача предписаний об устранении выявленных нару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 за устранением выявленных нару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Чистопольского сельсове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Чистопольского сель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Плановые проверки проводятся администрацией Чистопольского сельсовета на основании ежегодных планов проверок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 1 августа года, предшествующего году проведения плановых проверок, администрация сельсовета  подготавливает план проверок в сфере использования автодорог на следующий год и направляет его главе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общего ежегодного плана проверок местной администрации в срок до 1 сентября года, предшествующего году проведения плановых проверок, направляется администрацией в прокуратуру Коченевского района Новосибирской области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й ежегодный план проверок местной администрации (далее - ежегодный план) утверждается распоряжением главы  Чистопольского сель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Издание распоряжения о проведении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Проверка осуществляется на основании распоряжения главы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споряжении о проведении проверки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 муниципаль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и, задачи, предмет проверки и срок ее прове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ты начала и окончания проведения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Внеплановая выездная проверка юридических лиц, индивидуальных предпринимателей, проводимая по основаниям, предусмотренным подпунктами "а", "б" пункта 2 части 2 статьи 10 Федерального закона от 26 декабря 2008 г. № 294-Ф3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 В день подписания распоряжения главы Чистопольского сельсовет о проведении внеплановой выездной проверки юридических лиц, индивидуальных предпринимателей в целях согласования ее проведения комитет представляет в прокуратуру Коченевского района Новосибир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 Заявление о согласовании с прокуратурой Коченевского района Новосибирской области проведения внеплановой выездной проверки подготавливается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этом извещение администрацией Чистопольского сельсовета прокуратуры Коченевского района Новосибирской области о проведении мероприятий по контролю осуществляется посредством направления документов в прокуратуру Коченевского района Новосибирской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Проведение проверки осуществляется должностным лицом или должностными лицами администрации Чистопольского сельсовета, указанными в распоряжении о проведении провер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2. Проверки в отношении граждан осуществляются с соблюдением требований Кодекса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главы Чистопольского сельсовета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сельсовета не менее чем за двадцать четыре часа до начала ее проведения любым доступным способ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оведении внеплановой выездной проверки, требующей согласования с прокуратурой Коченевского района Новосибирской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6. В случае проведения внеплановой выездной проверки членов саморегулируемой организации администрация Чистопольского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7. Заверенная оттиском печати администрации копия распоряжения о проведении проверки вручается под роспись должностным лицом администрации Чистопольского сельсовета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требованию подлежащих проверке лиц должностные лица администрации Чистопольского сельсовета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9. В акте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та, время и место составления акта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, проводящего провер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та и номер распоряжения, на основании которого проведена провер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та и номер согласования с органом прокуратуры (при его необходимост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и должность муниципального инспектора, проводившего провер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та, время, продолжительность и место проведения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ис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3. При выявлении нарушений требований, установленных муниципальными правовыми актами, за которые предусмотрена административная ответственность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2. Предписание подписывается главой Чистопольского сельсов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3. Форма предписания приведена в Приложении к данному регламенту (Приложение 2, 3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сельсовета)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, проводится проверка устранения ранее выявленного нарушения - исполнения предписа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2. В случае невозможности устранения нарушения в установленный срок нарушитель заблаговременно направляет в администрацию Чистопольского сельсовета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 В случае невозможности исполнения в установленный срок требований соответствующего предписывающего распоряжения, постановления администрации Чистопольского сельсовета указанное ходатайство направляется в местную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результатам рассмотрения ходатайства администрацией Чистопольского сельсовета в установленном порядке вносятся изменения в указанное распоряжение, постановление администрации сельсовета либо ходатайство отклоняется и срок исполнения требований остается без изме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 для обращения в суд в целях устранения правонаруш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 При осуществлении муниципального контроля администрацией Чистопольского сельсовета могут проводиться мероприятия в форме документальной проверк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1. Документальная проверка проводится по месту нахождения местной администр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2. В процессе проведения документальной проверки должностными лицами комитета рассматриваются архивные документы местной администрации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Если сведения, содержащиеся в архивных документах местной администрации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местную администрацию  указанные в запросе докумен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лжностные лица местной администрации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, установленных муниципальными правовыми актами, должностные лица местной администрации вправе провести выездную проверку на основании отдельного приказа о проведении выездной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Если в ходе документарной проверки должностными лицами местной администраци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4. Порядок и формы контроля за осуществление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униципального контрол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4.1. 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местной админист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Контроль осуществляется путем проверки должностными лицами департамента соблюдения и исполнения специалистами администрации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4. Для проведения проверки распоряжением главы Чистопольского сельсовета создается комисс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5. 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6. 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кт проверки подписывается всеми членами комисс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7. 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8. Контроль за осуществлением муниципального контроля, в том числе со стороны граждан, их объединений и организаций, осуществляется посредством открытости деятельности администрации при осуществлении муниципального контроля, получения полной, актуальной и достоверной информации о порядке осуществления муниципального контроля и возможности досудебного рассмотрения (внесудебного) обжалования решений и действий (бездействия) администрации и ее должностны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9. Граждане, их объединения и организации вправе в письменной форме или в форме электронного документа, а также устно обратиться в администрацию Чистопольского сельсовета для проведения проверки соблюдения и исполнения законодательства Российской Федерации, Новосибирской области, муниципальных правовых актов и положений административного регламента, полноты и качества осуществления муниципального контроля в случае нарушения прав и законных интересов проверяемых л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0. Письменное обращение граждан, их объединений и организаций подлежит обязательной регистрации в течение трех дней с момента поступления в администр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1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, а в случае направления обращения в форме электронного документа - по адресу электронной почты, указанному в обращении, или в письменной форме по почтовому адресу, указанному в обращении,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2. При устном обращении 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, граждан, их объединений и организаций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3. 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5. Досудебный (внесудебный) порядок обжалования решений и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й (бездействия) мэрии и ее должностных лиц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>5.1. Субъекты проверок вправе обжаловать решения, действия (бездействие) должностных лиц администрации Чистопольского сельсовета, осуществляющих муниципальный земельный контроль, в досудебном (внесудебном) порядке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2. Субъекты проверок вправе обратиться с жалобой в администрацию Чистопольского сельсовета в письменной форме на бумажном носителе, в электронной форме лично или направить жалобу по почте, с использованием информационно-телекоммуникационной сети Интернет, официальный сайт Чистопольского  сельсовета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Если заявители не удовлетворены решением главы Чистопольского сельсовета, принятым в ходе рассмотрения обращения, или жалоба оставлена без рассмотрения, то заявители вправе обратиться в органы прокуратуры Коченевского района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3. Основанием для начала процедуры досудебного (внесудебного) обжалования могут являться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нарушение срока уведомления субъекта проверки о начале проведения проверки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ревышение сроков проведения проверки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роведение проверки с грубыми нарушениями требований Федерального закона Российской Федерации от 26.12.2008 № 294-ФЗ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исьменная жалоба должна содержать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наименование органа, наименование должности, фамилию, имя, отчество должностного лица проводившего проверку, решения, действия (бездействие) которого обжалуются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фамилию, имя, отчество субъекта проверки, подающего жалобу, его место жительства (место нахождения), почтовый адрес и (или) адрес электронной почты, по которому должен быть направлен ответ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ведения об обжалуемых решениях, действиях (бездействии)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доводы, на основании которых субъект проверки не согласен с решением, действием (бездействием)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личную подпись заявителя или его представителя (печать - при наличии) и дату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убъектом проверки могут быть представлены документы, подтверждающие его доводы, изложенные в жалобе, или их копии. В таком случае в жалобе приводится перечень прилагаемых к ней документов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4. Жалоба, поступившая в администрацию Чистопольского сельсовета, подлежит рассмотрению должностным лицом, наделенным полномочиями по рассмотрению жалоб, в течение15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В исключительных случаях, а также в случае направления запроса другим государственным органам и иным должностным лицам для получения необходимых для рассмотрения обращения документов глава  Чистопольского сельсовета вправе продлить срок рассмотрения жалобы не более чем на 30 дней, уведомив об этом заявителя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роки обжалования, юрисдикция суда и порядок оформления соответствующих заявлений устанавливаются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5. Содержание устной жалобы заносится в карточку личного приема субъекта проверки. Если изложенные в устной жалобе факты и обстоятельства являются очевидными и не требуют дополнительной проверки, ответ на жалобу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6. По результатам рассмотрения жалобы принимается решение об удовлетворении требований заявителя либо об отказе в удовлетворении требований, о чем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5.7. В случае если текст жалобы не поддается прочтению, ответ на жалобу не дается и она не подлежит направлению на рассмотрение должностному лицу в соответствии с его компетенцией, о чем в течение семи дней со дня регистрации в администрации Чистопольского сельсовета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глава поселения, заместитель главы поселения  вправе оставить обращение без ответа по существу поставленных в нем вопросов, направив заявителю сообщение о недопустимости злоупотребления правом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руководители органов предоставляющих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8. Для обращения в суд с жалобой устанавливаются следующие срок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ри месяца со дня, когда гражданину стало известно о нарушении его пра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9. Подсудность дела по соответствующей жалобе юридических лиц,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ind w:firstLine="709"/>
        <w:jc w:val="right"/>
        <w:rPr>
          <w:i/>
          <w:i/>
          <w:iCs/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709"/>
        <w:jc w:val="right"/>
        <w:rPr>
          <w:i/>
          <w:i/>
          <w:iCs/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Блок-схема последовательности административных процедур при осуществлении муниципального контроля </w:t>
      </w:r>
    </w:p>
    <w:p>
      <w:pPr>
        <w:pStyle w:val="Normal"/>
        <w:autoSpaceDE w:val="false"/>
        <w:ind w:firstLine="540"/>
        <w:jc w:val="right"/>
        <w:rPr>
          <w:rFonts w:ascii="Calibri;Century Gothic" w:hAnsi="Calibri;Century Gothic" w:eastAsia="Calibri;Century Gothic" w:cs="Calibri;Century Gothic"/>
          <w:color w:val="000000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000000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61849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8.7pt" to="130.9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1167130</wp:posOffset>
                </wp:positionV>
                <wp:extent cx="0" cy="1162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91.9pt" to="130.9pt,1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748790</wp:posOffset>
                </wp:positionV>
                <wp:extent cx="0" cy="1123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7.7pt" to="130.9pt,1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2252980</wp:posOffset>
                </wp:positionV>
                <wp:extent cx="0" cy="1162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77.4pt" to="130.9pt,18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8545</wp:posOffset>
                </wp:positionH>
                <wp:positionV relativeFrom="paragraph">
                  <wp:posOffset>722630</wp:posOffset>
                </wp:positionV>
                <wp:extent cx="0" cy="108585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6.9pt" to="383.3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1167130</wp:posOffset>
                </wp:positionV>
                <wp:extent cx="0" cy="10306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91.9pt" to="383.35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2715895</wp:posOffset>
                </wp:positionV>
                <wp:extent cx="0" cy="150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13.85pt" to="130.9pt,2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8545</wp:posOffset>
                </wp:positionH>
                <wp:positionV relativeFrom="paragraph">
                  <wp:posOffset>2715895</wp:posOffset>
                </wp:positionV>
                <wp:extent cx="0" cy="1504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13.85pt" to="383.35pt,2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095</wp:posOffset>
                </wp:positionH>
                <wp:positionV relativeFrom="paragraph">
                  <wp:posOffset>3157220</wp:posOffset>
                </wp:positionV>
                <wp:extent cx="0" cy="1257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48.6pt" to="289.85pt,2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4780</wp:posOffset>
                </wp:positionH>
                <wp:positionV relativeFrom="paragraph">
                  <wp:posOffset>3157220</wp:posOffset>
                </wp:positionV>
                <wp:extent cx="0" cy="1257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48.6pt" to="411.4pt,2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3157220</wp:posOffset>
                </wp:positionV>
                <wp:extent cx="0" cy="9239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48.6pt" to="130.9pt,3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1095</wp:posOffset>
                </wp:positionH>
                <wp:positionV relativeFrom="paragraph">
                  <wp:posOffset>3977005</wp:posOffset>
                </wp:positionV>
                <wp:extent cx="0" cy="1123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13.15pt" to="289.85pt,3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4780</wp:posOffset>
                </wp:positionH>
                <wp:positionV relativeFrom="paragraph">
                  <wp:posOffset>3977005</wp:posOffset>
                </wp:positionV>
                <wp:extent cx="0" cy="1123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13.15pt" to="411.4pt,3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2430</wp:posOffset>
                </wp:positionH>
                <wp:positionV relativeFrom="paragraph">
                  <wp:posOffset>4436110</wp:posOffset>
                </wp:positionV>
                <wp:extent cx="0" cy="167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49.3pt" to="130.9pt,3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6435</wp:posOffset>
                </wp:positionH>
                <wp:positionV relativeFrom="paragraph">
                  <wp:posOffset>4436110</wp:posOffset>
                </wp:positionV>
                <wp:extent cx="0" cy="16764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49.3pt" to="354.05pt,3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3970</wp:posOffset>
                </wp:positionH>
                <wp:positionV relativeFrom="paragraph">
                  <wp:posOffset>5257800</wp:posOffset>
                </wp:positionV>
                <wp:extent cx="0" cy="1162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414pt" to="301.1pt,4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2280</wp:posOffset>
                </wp:positionH>
                <wp:positionV relativeFrom="paragraph">
                  <wp:posOffset>5257800</wp:posOffset>
                </wp:positionV>
                <wp:extent cx="0" cy="13589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414pt" to="436.4pt,4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2430</wp:posOffset>
                </wp:positionH>
                <wp:positionV relativeFrom="paragraph">
                  <wp:posOffset>4912995</wp:posOffset>
                </wp:positionV>
                <wp:extent cx="0" cy="1524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6.85pt" to="130.9pt,5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2435</wp:posOffset>
                </wp:positionH>
                <wp:positionV relativeFrom="paragraph">
                  <wp:posOffset>6211570</wp:posOffset>
                </wp:positionV>
                <wp:extent cx="0" cy="1746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489.1pt" to="234.05pt,5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8540</wp:posOffset>
                </wp:positionH>
                <wp:positionV relativeFrom="paragraph">
                  <wp:posOffset>8830310</wp:posOffset>
                </wp:positionV>
                <wp:extent cx="0" cy="1498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695.3pt" to="180.2pt,70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3645</wp:posOffset>
                </wp:positionH>
                <wp:positionV relativeFrom="paragraph">
                  <wp:posOffset>8579485</wp:posOffset>
                </wp:positionV>
                <wp:extent cx="30543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75.55pt" to="220.35pt,6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0645</wp:posOffset>
                </wp:positionH>
                <wp:positionV relativeFrom="paragraph">
                  <wp:posOffset>806767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635.25pt" to="106.35pt,68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1755</wp:posOffset>
                </wp:positionH>
                <wp:positionV relativeFrom="paragraph">
                  <wp:posOffset>9502140</wp:posOffset>
                </wp:positionV>
                <wp:extent cx="1068705" cy="228600"/>
                <wp:effectExtent l="635" t="5080" r="127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748.2pt" to="289.75pt,7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1095</wp:posOffset>
                </wp:positionH>
                <wp:positionV relativeFrom="paragraph">
                  <wp:posOffset>9502140</wp:posOffset>
                </wp:positionV>
                <wp:extent cx="831215" cy="228600"/>
                <wp:effectExtent l="1270" t="5080" r="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48.2pt" to="355.25pt,7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2280</wp:posOffset>
                </wp:positionH>
                <wp:positionV relativeFrom="paragraph">
                  <wp:posOffset>6211570</wp:posOffset>
                </wp:positionV>
                <wp:extent cx="0" cy="1746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489.1pt" to="436.4pt,5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6195</wp:posOffset>
                </wp:positionH>
                <wp:positionV relativeFrom="paragraph">
                  <wp:posOffset>802640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632pt" to="102.85pt,6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2430</wp:posOffset>
                </wp:positionH>
                <wp:positionV relativeFrom="paragraph">
                  <wp:posOffset>6732905</wp:posOffset>
                </wp:positionV>
                <wp:extent cx="0" cy="21209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30.15pt" to="130.9pt,5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2435</wp:posOffset>
                </wp:positionH>
                <wp:positionV relativeFrom="paragraph">
                  <wp:posOffset>6732905</wp:posOffset>
                </wp:positionV>
                <wp:extent cx="0" cy="21209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530.15pt" to="234.05pt,5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50645</wp:posOffset>
                </wp:positionH>
                <wp:positionV relativeFrom="paragraph">
                  <wp:posOffset>7546340</wp:posOffset>
                </wp:positionV>
                <wp:extent cx="0" cy="1746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594.2pt" to="106.35pt,6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5025</wp:posOffset>
                </wp:positionH>
                <wp:positionV relativeFrom="paragraph">
                  <wp:posOffset>7546340</wp:posOffset>
                </wp:positionV>
                <wp:extent cx="0" cy="1746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594.2pt" to="265.75pt,6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8830310</wp:posOffset>
                </wp:positionV>
                <wp:extent cx="0" cy="180276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695.3pt" to="102.85pt,8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33655</wp:posOffset>
                </wp:positionV>
                <wp:extent cx="2708275" cy="6921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54.5pt;mso-wrap-distance-left:9.05pt;mso-wrap-distance-right:9.05pt;mso-wrap-distance-top:0pt;mso-wrap-distance-bottom:0pt;margin-top:2.6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821690</wp:posOffset>
                </wp:positionV>
                <wp:extent cx="2708275" cy="3511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27.65pt;mso-wrap-distance-left:9.05pt;mso-wrap-distance-right:9.05pt;mso-wrap-distance-top:0pt;mso-wrap-distance-bottom:0pt;margin-top:64.7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713105</wp:posOffset>
                </wp:positionV>
                <wp:extent cx="2868930" cy="4597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6.2pt;mso-wrap-distance-left:9.05pt;mso-wrap-distance-right:9.05pt;mso-wrap-distance-top:0pt;mso-wrap-distance-bottom:0pt;margin-top:56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2359660</wp:posOffset>
                </wp:positionV>
                <wp:extent cx="5738495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5pt;height:28.5pt;mso-wrap-distance-left:9.05pt;mso-wrap-distance-right:9.05pt;mso-wrap-distance-top:0pt;mso-wrap-distance-bottom:0pt;margin-top:185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273810</wp:posOffset>
                </wp:positionV>
                <wp:extent cx="2868930" cy="48069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7.85pt;mso-wrap-distance-left:9.05pt;mso-wrap-distance-right:9.05pt;mso-wrap-distance-top:0pt;mso-wrap-distance-bottom:0pt;margin-top:100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65</wp:posOffset>
                </wp:positionH>
                <wp:positionV relativeFrom="paragraph">
                  <wp:posOffset>1854200</wp:posOffset>
                </wp:positionV>
                <wp:extent cx="2868930" cy="40449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1.85pt;mso-wrap-distance-left:9.05pt;mso-wrap-distance-right:9.05pt;mso-wrap-distance-top:0pt;mso-wrap-distance-bottom:0pt;margin-top:146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930" cy="5905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2.6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4079875</wp:posOffset>
                </wp:positionV>
                <wp:extent cx="4531360" cy="3619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321.2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4596130</wp:posOffset>
                </wp:positionV>
                <wp:extent cx="2753995" cy="66484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52.35pt;mso-wrap-distance-left:9.05pt;mso-wrap-distance-right:9.05pt;mso-wrap-distance-top:0pt;mso-wrap-distance-bottom:0pt;margin-top:361.9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5364480</wp:posOffset>
                </wp:positionV>
                <wp:extent cx="2275205" cy="84836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66.8pt;mso-wrap-distance-left:9.05pt;mso-wrap-distance-right:9.05pt;mso-wrap-distance-top:0pt;mso-wrap-distance-bottom:0pt;margin-top:422.4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6378575</wp:posOffset>
                </wp:positionV>
                <wp:extent cx="3605530" cy="3619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pt;height:28.5pt;mso-wrap-distance-left:9.05pt;mso-wrap-distance-right:9.05pt;mso-wrap-distance-top:0pt;mso-wrap-distance-bottom:0pt;margin-top:502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6937375</wp:posOffset>
                </wp:positionV>
                <wp:extent cx="2081530" cy="5905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46.5pt;mso-wrap-distance-left:9.05pt;mso-wrap-distance-right:9.05pt;mso-wrap-distance-top:0pt;mso-wrap-distance-bottom:0pt;margin-top:546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7713345</wp:posOffset>
                </wp:positionV>
                <wp:extent cx="4412615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607.3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9031605</wp:posOffset>
                </wp:positionV>
                <wp:extent cx="3937635" cy="4762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71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9140</wp:posOffset>
                </wp:positionH>
                <wp:positionV relativeFrom="paragraph">
                  <wp:posOffset>9705975</wp:posOffset>
                </wp:positionV>
                <wp:extent cx="2037715" cy="7048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764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5595</wp:posOffset>
                </wp:positionH>
                <wp:positionV relativeFrom="paragraph">
                  <wp:posOffset>9705975</wp:posOffset>
                </wp:positionV>
                <wp:extent cx="1800225" cy="7048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764.2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965</wp:posOffset>
                </wp:positionH>
                <wp:positionV relativeFrom="paragraph">
                  <wp:posOffset>2859405</wp:posOffset>
                </wp:positionV>
                <wp:extent cx="2868930" cy="30543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4.05pt;mso-wrap-distance-left:9.05pt;mso-wrap-distance-right:9.05pt;mso-wrap-distance-top:0pt;mso-wrap-distance-bottom:0pt;margin-top:225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2859405</wp:posOffset>
                </wp:positionV>
                <wp:extent cx="2600960" cy="30543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24.05pt;mso-wrap-distance-left:9.05pt;mso-wrap-distance-right:9.05pt;mso-wrap-distance-top:0pt;mso-wrap-distance-bottom:0pt;margin-top:225.1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7845</wp:posOffset>
                </wp:positionH>
                <wp:positionV relativeFrom="paragraph">
                  <wp:posOffset>3275330</wp:posOffset>
                </wp:positionV>
                <wp:extent cx="1206500" cy="7048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257.9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8015</wp:posOffset>
                </wp:positionH>
                <wp:positionV relativeFrom="paragraph">
                  <wp:posOffset>3275330</wp:posOffset>
                </wp:positionV>
                <wp:extent cx="1681480" cy="7048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257.9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645</wp:posOffset>
                </wp:positionH>
                <wp:positionV relativeFrom="paragraph">
                  <wp:posOffset>4596130</wp:posOffset>
                </wp:positionV>
                <wp:extent cx="2835275" cy="3238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25.5pt;mso-wrap-distance-left:9.05pt;mso-wrap-distance-right:9.05pt;mso-wrap-distance-top:0pt;mso-wrap-distance-bottom:0pt;margin-top:361.9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5295</wp:posOffset>
                </wp:positionH>
                <wp:positionV relativeFrom="paragraph">
                  <wp:posOffset>5364480</wp:posOffset>
                </wp:positionV>
                <wp:extent cx="1854200" cy="84836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66.8pt;mso-wrap-distance-left:9.05pt;mso-wrap-distance-right:9.05pt;mso-wrap-distance-top:0pt;mso-wrap-distance-bottom:0pt;margin-top:422.4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6730</wp:posOffset>
                </wp:positionH>
                <wp:positionV relativeFrom="paragraph">
                  <wp:posOffset>6378575</wp:posOffset>
                </wp:positionV>
                <wp:extent cx="1802765" cy="3619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8.5pt;mso-wrap-distance-left:9.05pt;mso-wrap-distance-right:9.05pt;mso-wrap-distance-top:0pt;mso-wrap-distance-bottom:0pt;margin-top:502.2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1610</wp:posOffset>
                </wp:positionH>
                <wp:positionV relativeFrom="paragraph">
                  <wp:posOffset>6937375</wp:posOffset>
                </wp:positionV>
                <wp:extent cx="1918970" cy="5905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546.2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965</wp:posOffset>
                </wp:positionH>
                <wp:positionV relativeFrom="paragraph">
                  <wp:posOffset>10640060</wp:posOffset>
                </wp:positionV>
                <wp:extent cx="3594100" cy="70485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копии акта проверки в органы прокуратуры  если ранее было получено решение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pt;height:55.5pt;mso-wrap-distance-left:9.05pt;mso-wrap-distance-right:9.05pt;mso-wrap-distance-top:0pt;mso-wrap-distance-bottom:0pt;margin-top:837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копии акта проверки в органы прокуратуры  если ранее было получено решение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965</wp:posOffset>
                </wp:positionH>
                <wp:positionV relativeFrom="paragraph">
                  <wp:posOffset>8359775</wp:posOffset>
                </wp:positionV>
                <wp:extent cx="2275205" cy="4762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658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140</wp:posOffset>
                </wp:positionH>
                <wp:positionV relativeFrom="paragraph">
                  <wp:posOffset>8359775</wp:posOffset>
                </wp:positionV>
                <wp:extent cx="3219450" cy="4762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658.25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ФОРМА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писания о приостановке работ, связанных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 пользованием автомобильными дорогами местного значения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Чистопольского сельсовета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ЧИСТОПОЛЬСКОГО СЕЛЬСОВЕТА КОЧЕНЕВСКОГО РАЙОН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ПИС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 приостановке работ, связанных с пользованием автомобильными дорогами местного значения № 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 __________________ 20___ г. _________________</w:t>
      </w:r>
    </w:p>
    <w:p>
      <w:pPr>
        <w:pStyle w:val="Normal"/>
        <w:ind w:firstLine="709"/>
        <w:rPr/>
      </w:pPr>
      <w:r>
        <w:rPr>
          <w:color w:val="000000"/>
        </w:rPr>
        <w:t>На основании Акта проверки пользователя автомобильных дорог местного значения  Чистопольского сельсове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 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Я, 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(фамилия, имя, отчество, должность должностного лиц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едписываю приостановить работы, связанные с пользованием автомобильных дорог местного значения Чистопольского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>(наименование пользователя автомобильных дорог местного значения  Чистопольского сельсовета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>(наименование участка автомобильной дороги местного значения Чистопольского сельсовета)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лица, выдавшего предписание: 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писание получено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, должность уполномоченного представителя пользователя автомобильных дорог местного значения Чистопольского сельсове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</w:rPr>
        <w:t>______ _______________ 20___ г.                                                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(</w:t>
      </w:r>
      <w:r>
        <w:rPr>
          <w:color w:val="000000"/>
          <w:sz w:val="22"/>
          <w:szCs w:val="22"/>
        </w:rPr>
        <w:t>дата)</w:t>
      </w:r>
      <w:r>
        <w:rPr>
          <w:color w:val="000000"/>
        </w:rPr>
        <w:t xml:space="preserve">                                                                                      (подпись)</w:t>
      </w:r>
      <w:r>
        <w:br w:type="page"/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предписания об устранении выявленных нарушений при пользовании автомобильными дорогами местного значения Чистопольского сельсове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АДМИНИСТРАЦИЯ  ЧИСТОПОЛСЬКОГО СЕЛЬСОВЕТА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ПИСАНИЕ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б устранении выявленных нарушений при пользовании автомобильными дорогами местного значения Чистопольского  сельсов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 ________________ 20___ г.</w:t>
      </w:r>
    </w:p>
    <w:p>
      <w:pPr>
        <w:pStyle w:val="Normal"/>
        <w:ind w:firstLine="709"/>
        <w:rPr/>
      </w:pPr>
      <w:r>
        <w:rPr>
          <w:color w:val="000000"/>
        </w:rPr>
        <w:t>На основании Акта проверки пользователя автомобильных дорог местного значения Чистопольского  сельсове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 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Я, 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(фамилия, имя, отчество, должность должностного лиц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ПИСЫВАЮ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>(наименование пользователя автомобильных дорог местного значения Чистопольского сельсовета)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1" w:type="dxa"/>
        <w:jc w:val="left"/>
        <w:tblInd w:w="-6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1058"/>
        <w:gridCol w:w="3100"/>
        <w:gridCol w:w="2156"/>
        <w:gridCol w:w="3727"/>
      </w:tblGrid>
      <w:tr>
        <w:trPr/>
        <w:tc>
          <w:tcPr>
            <w:tcW w:w="1058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00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предписания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3727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я для вынесения</w:t>
              <w:br/>
              <w:t>предписания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ьзователь автомобильных дорог местного значения Чистопольского сельсовета обязан проинформировать об исполнении соответствующих пунктов настоящего предписания местную администрацию,  должностное лицо которой выдало предписание, в течение 7 дней с даты истечения срока их исполн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лица, выдавшего предписание: _____________________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0"/>
          <w:sz w:val="22"/>
          <w:szCs w:val="22"/>
        </w:rPr>
        <w:t>(подпись)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писание получено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, должность уполномоченного представителя пользователя автомобильных дорог местного значения Чистопольского сельсове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</w:rPr>
        <w:t>_____ ____________________ 20___ г.               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дата)                                                                                                     (подпись)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50:00Z</dcterms:created>
  <dc:creator>Ченчерова Г.Р.</dc:creator>
  <dc:description/>
  <cp:keywords/>
  <dc:language>en-US</dc:language>
  <cp:lastModifiedBy>SamLab.ws</cp:lastModifiedBy>
  <cp:lastPrinted>2012-02-13T09:35:00Z</cp:lastPrinted>
  <dcterms:modified xsi:type="dcterms:W3CDTF">2013-05-20T10:37:00Z</dcterms:modified>
  <cp:revision>44</cp:revision>
  <dc:subject/>
  <dc:title>АДМИНИСТРАЦИЯ</dc:title>
</cp:coreProperties>
</file>