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АДМИНИСТРАЦИЯ ЧИСТОПОЛЬСКОГО  СЕЛЬСОВЕТА</w:t>
      </w:r>
    </w:p>
    <w:p>
      <w:pPr>
        <w:pStyle w:val="ConsPlusTitle"/>
        <w:jc w:val="center"/>
        <w:rPr/>
      </w:pPr>
      <w:r>
        <w:rPr/>
        <w:t>КОЧЕНЕВСКОГО РАЙОНА  НОВОСИБИР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 О С Т А Н О В Л Е Н И Е</w:t>
      </w:r>
    </w:p>
    <w:p>
      <w:pPr>
        <w:pStyle w:val="ConsPlusTitle"/>
        <w:jc w:val="center"/>
        <w:rPr/>
      </w:pPr>
      <w:r>
        <w:rPr/>
        <w:t>/ПРОЕКТ/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_____                   №  _______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о осуществлению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контроля за проведением муниципальных лотерей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на территории Чистопольского  сельсовет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ей 16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~1%5CAdmin%5CLOCALS~1%5CTemp%5CRar$DI00.781%5C%D0%BF%D1%80%D0%BE%D0%B5%D0%BA%D1%82%20%D0%BA%D0%BE%D0%BD%D1%82%D1%80%D0%BE%D0%BB%D1%8F%20%20%D0%BF%D0%BE%20%20%D0%BB%D0%BE%D1%82%D0%B5%D1%80%D0%B5%D0%B8.doc" \l "Par2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регламент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о осуществлению муниципального контроля за проведением муниципальных лотерей на территории Чистопольского  сельсовета  Коченевского  района  Новосибирской  обла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постановление в периодическом  печатном издании «Вести  органов  местного самоуправления  Чистопольского  сельсовета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лава Чистопольского сельсовета                                                 С.Н.Красич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ТВЕРЖДЕ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ановлением  администрации Чистопольского  сельсове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 ___________   №  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Title"/>
        <w:jc w:val="center"/>
        <w:rPr/>
      </w:pPr>
      <w:bookmarkStart w:id="0" w:name="Par29"/>
      <w:bookmarkEnd w:id="0"/>
      <w:r>
        <w:rPr/>
        <w:t>АДМИНИСТРАТИВНЫЙ РЕГЛАМЕНТ</w:t>
      </w:r>
    </w:p>
    <w:p>
      <w:pPr>
        <w:pStyle w:val="ConsPlusTitle"/>
        <w:jc w:val="center"/>
        <w:rPr/>
      </w:pPr>
      <w:r>
        <w:rPr/>
        <w:t xml:space="preserve">осуществления муниципального контроля за  проведением </w:t>
      </w:r>
    </w:p>
    <w:p>
      <w:pPr>
        <w:pStyle w:val="ConsPlusTitle"/>
        <w:jc w:val="center"/>
        <w:rPr/>
      </w:pPr>
      <w:r>
        <w:rPr/>
        <w:t xml:space="preserve">муниципальных лотерей на территории  Чистопольского  сельсовета 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Коченевского  района Новосибирской  обла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I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Административный регламент администрации Чистопольского сельсовета по осуществлению муниципального контроля за проведением муниципальных лотерей разработан в целях повышения эффективности и качества исполнения муниципальной функции, регламентации прав и обязанностей участников отношений, возникающих при осуществлении контроля, и определяет сроки и последовательность действий (административных процедур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Исполнение муниципальной функции осуществления муниципального контроля за проведением муниципальных лотерей на территории Чистопольского сельсовета осуществляет администрация Чистопольского сельсовета (далее - Администрац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министрация вправе привлекать экспертов (экспертные организации) в области организации и проведения муниципальных лотерей к проведению мероприятий в рамках исполнения муниципальной функции, предусмотренной настоящим Административным регламентом, в случаях и в порядке, определ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Исполнение муниципальной функции, предусмотренной настоящим Административным регламентом, осуществляется в соответствии с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">
        <w:r>
          <w:rPr>
            <w:rStyle w:val="InternetLink"/>
            <w:color w:val="000000"/>
            <w:u w:val="none"/>
          </w:rPr>
          <w:t>Конституцией</w:t>
        </w:r>
      </w:hyperlink>
      <w:r>
        <w:rPr/>
        <w:t xml:space="preserve"> Российской Федерации от 12.12.1993 (с учетом поправок, внесенных Законами РФ о поправках к Конституции РФ от 30.12.2008 N 6-ФКЗ, от 30.12.2008 N 7-ФКЗ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Ф об административных правонарушениях от 30.12.2001 N 195-ФЗ ("Собрание законодательства РФ", 07.01.2002, N 1 (ч. 1), ст. 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едеральным </w:t>
      </w:r>
      <w:hyperlink r:id="rId5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"Российская газета", N 266, от 30.12.2008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едеральным </w:t>
      </w:r>
      <w:hyperlink r:id="rId6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11.11.2003 N 138-ФЗ "О лотереях" ("Парламентская газета", N 212, 15.11.2003, "Собрание законодательства РФ", 17.11.2003, N 46 (ч. 1), ст. 4434, "Российская газета", N 234, 18.11.2003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Правительства Российской Федерации от 05.07.2004 N 338 "О мерах по реализации Федерального закона "О лотереях" ("Собрание законодательства Российской Федерации", июль 2004, N 28, ст. 2907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color w:val="000000"/>
            <w:u w:val="none"/>
          </w:rPr>
          <w:t>Уставом</w:t>
        </w:r>
      </w:hyperlink>
      <w:r>
        <w:rPr/>
        <w:t xml:space="preserve"> Чистопольского  сельсовета Коченевского района Новосибир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Предметом муниципальной функции, предусмотренной настоящим Административным регламентом, является проведение проверок соблюдения юридическими лицами (независимо от организационно-правовой формы и формы собственности) в области организации и проведения муниципальных лотерей при осуществлении требований, установленных муниципальными правовыми актами Чистопольского  сельсовета в области организации и проведения лотер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Муниципальный контроль осуществляется в форме плановых и внеплановых провер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 Проверки проводятся в отношении юридических лиц (независимо от организационно-правовой формы и формы собственности) (далее - проверяемые лиц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7. Должностные лица Администрации при проведении проверки юридических лиц обяза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своевременно и в полной мере исполнять предоставленные полномочия по предупреждению, выявлению и пресечению нарушений требований, установленных муниципальными правовыми актами Чистопольского сельсовета в области организации и проведения муниципальных лотер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соблюдать законодательство Российской Федерации, законодательство Новосибирской области, законодательство Коченевского района,  права и законные интересы юрид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роводить проверку на основании и в строгом соответствии с распоряжением Администрации о проведении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существлять проверку проверяемого лица только во время исполнения служебных обязанностей при предъявлении служебного удостоверения и распоряжения Администрации о проведении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не препятствовать представителям проверяемого лица присутствовать при проведении проверки, давать разъяснения по вопросам, относящимся к предмету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представлять должностным лицам юридического лица или гражданам, в том числе индивидуальным предпринимателям, либо их представителям, присутствующим при проведении проверки, относящуюся к предмету проверки необходимую информац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знакомить должностных лиц юридического лица либо их представителей с результатами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доказывать законность своих действий при их обжаловании проверяемым лицом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осуществлять запись в журнале проверок проверяемого лица (при наличии у проверяемого лица указанного журнал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) исполнять иные обязанности должностных лиц органа муниципального контроля, предусмотренные федеральным зако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8. При проведении проверок юридические лица обязаны обеспечить присутствие руководителей или уполномоченных представителей юридических лиц, ответственных за организацию проведения проверки по выполнению требований правовых 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9. Результатом исполнения муниципальной функции, предусмотренной настоящим Административным регламентом, является </w:t>
      </w:r>
      <w:hyperlink r:id="rId9">
        <w:r>
          <w:rPr>
            <w:rStyle w:val="InternetLink"/>
            <w:color w:val="000000"/>
            <w:u w:val="none"/>
          </w:rPr>
          <w:t>акт</w:t>
        </w:r>
      </w:hyperlink>
      <w:r>
        <w:rPr/>
        <w:t xml:space="preserve"> проверки при осуществлении муниципального контроля в области организации и проведения муниципальных лотерей (далее - акт проверки), составляемый по форме, утвержденной Приказом Министерства экономического развития Российской Федерации от 30 апреля 2009 года N 141. При этом акт проверки должен содержать сведения, предусмотренные </w:t>
      </w:r>
      <w:hyperlink r:id="rId10">
        <w:r>
          <w:rPr>
            <w:rStyle w:val="InternetLink"/>
            <w:color w:val="000000"/>
            <w:u w:val="none"/>
          </w:rPr>
          <w:t>частью 2 статьи 16</w:t>
        </w:r>
      </w:hyperlink>
      <w:r>
        <w:rPr/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бнаружении в ходе исполнения муниципальной функции, предусмотренной настоящим Административным регламентом, нарушений, результатом исполнения муниципальной функции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дача лицу, в отношении которого осуществлялась проверка, обязательного для выполнения предписания об устранении нарушений, выявленных при осуществлении муниципального контроля в области организации и проведения муниципальных лотерей (далее - предписание), с указанием сроков их устра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нятие мер по контролю за устранением выявленных нарушений, их предупреждению, несвоевременного перечисления целевых отчислений от лотереи, а также направление на иные цели, чем те, которые предусмотрены законодательством о лотере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каз в выплате, передаче или предоставлении выигрыша, а также нарушение порядка и (или) сроков выплаты, передачи или предоставления выигрыша, предусмотренных условиями лотере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правление информации о выявленных нарушениях в уполномоченные органы государственной власти для рассмотрения и принятия мер в целях устранения нарушений в пределах компетенции указан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0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~1%5CAdmin%5CLOCALS~1%5CTemp%5CRar$DI00.781%5C%D0%BF%D1%80%D0%BE%D0%B5%D0%BA%D1%82%20%D0%BA%D0%BE%D0%BD%D1%82%D1%80%D0%BE%D0%BB%D1%8F%20%20%D0%BF%D0%BE%20%20%D0%BB%D0%BE%D1%82%D0%B5%D1%80%D0%B5%D0%B8.doc" \l "Par18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Блок-схем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сполнения муниципальной функции, предусмотренной настоящим Административным регламентом, установлена приложением к настоящему Административно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1" w:name="Par70"/>
      <w:bookmarkEnd w:id="1"/>
      <w:r>
        <w:rPr>
          <w:b/>
        </w:rPr>
        <w:t>Раздел II. Требования к порядку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сполнения муниципальной функ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. Ежегодный план проведения плановых проверок в области организации и проведения муниципальных лотерей в отношении юридических лиц утверждается главой Чистопольского  сельсовета по форме и в порядке, которые установлены </w:t>
      </w:r>
      <w:hyperlink r:id="rId11">
        <w:r>
          <w:rPr>
            <w:rStyle w:val="InternetLink"/>
            <w:color w:val="000000"/>
            <w:u w:val="none"/>
          </w:rPr>
          <w:t>Правилами</w:t>
        </w:r>
      </w:hyperlink>
      <w:r>
        <w:rPr/>
        <w:t xml:space="preserve">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, утвержденными Постановлением Правительства Российской Федерации от 30 июня 2010 года N 489. При этом ежегодный план проведения плановых проверок должен содержать сведения, предусмотренные </w:t>
      </w:r>
      <w:hyperlink r:id="rId12">
        <w:r>
          <w:rPr>
            <w:rStyle w:val="InternetLink"/>
            <w:color w:val="000000"/>
            <w:u w:val="none"/>
          </w:rPr>
          <w:t>частью 4 статьи 9</w:t>
        </w:r>
      </w:hyperlink>
      <w:r>
        <w:rPr/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анный план доводится до сведения заинтересованных лиц посредством его размещения на официальном сайте администрации Чистопольского сельсовета в сети Интернет. В периодическом печатном издании  «Вести  органов  местного  самоуправления Чистопольского сельсовета, предназначенном для официального опубликования муниципальных правовых актов, либо доведен до сведения заинтересованных лиц иным доступным способ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На информационных стендах в помещениях, занимаемых органом муниципального контроля, размещается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извлечения из законов и (или) иных нормативных правовых актов Российской Федерации, устанавливающих порядок и условия проведения провер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блок-схема исполнения муниципальной функции, предусмотренной настоящим Административным регламент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орядок получения гражданами консультаций по вопросам проведения проверок в области организации и проведения лотер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По вопросам проведения проверок консультация может быть получена путем непосредственного обращени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о нахождения администрации: 632663, Новосибирская область, Коченевский  район , с.Чистополье. ул. Центрльная, 1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асы работы: понедельник - пятница: с 9.00 до 16.42, (перерыв с 13.00 до 14.00), кроме выходных и праздничных дней.</w:t>
      </w:r>
    </w:p>
    <w:p>
      <w:pPr>
        <w:pStyle w:val="Normal"/>
        <w:jc w:val="both"/>
        <w:rPr/>
      </w:pPr>
      <w:r>
        <w:rPr/>
        <w:t xml:space="preserve">Адрес официального сайта администрации Чистопольского сельсовета в сети Интернет: </w:t>
      </w:r>
      <w:hyperlink r:id="rId13">
        <w:r>
          <w:rPr>
            <w:rStyle w:val="InternetLink"/>
            <w:color w:val="000000"/>
          </w:rPr>
          <w:t>http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histopolsk</w:t>
        </w:r>
        <w:r>
          <w:rPr>
            <w:rStyle w:val="InternetLink"/>
            <w:color w:val="000000"/>
          </w:rPr>
          <w:t>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Информация, размещаемая на официальном интернет-сайте и информационном стенде администрации Чистополь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r>
        <w:rPr>
          <w:u w:val="single"/>
          <w:lang w:val="en-US"/>
        </w:rPr>
        <w:t>chistopolsckogo</w:t>
      </w:r>
      <w:r>
        <w:rPr>
          <w:u w:val="single"/>
        </w:rPr>
        <w:t>.</w:t>
      </w:r>
      <w:r>
        <w:rPr>
          <w:u w:val="single"/>
          <w:lang w:val="en-US"/>
        </w:rPr>
        <w:t>ad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Индивидуальное устное информирование осуществляется специалистами  Администрации при обращении лично или по телеф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тветах на телефонные звонки и личные обращения специалисты Администрации подробно, в вежливой (корректной) форме информируют обратившихся лиц по интересующим вопрос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 Сведения о ходе процедуры принятия решения о проведении проверки могут быть получены посредством направления в Администрацию письменного обращения, обращения по электронной почте, по телефону или посредством личного обра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 В случае если подготовка ответа на обращение требует продолжительного времени, специалист Администрации, осуществляющий индивидуальное устное информирование, может предложить обратившемуся лицу направить в Администрацию письменное обращение по соответствующему вопросу,  либо назначить удобное время для устного информ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7. Ответ на письменное обращение направляется обратившемуся лицу в порядке и в сроки, установленные Федеральным </w:t>
      </w:r>
      <w:hyperlink r:id="rId14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02.05.2006 N 59-ФЗ "О порядке рассмотрения обращений граждан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 Проводимые мероприятия по осуществлению контроля за муниципальной услугой являются бесплатны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9. Основанием для проведения проверки является </w:t>
      </w:r>
      <w:hyperlink r:id="rId15">
        <w:r>
          <w:rPr>
            <w:rStyle w:val="InternetLink"/>
            <w:color w:val="000000"/>
            <w:u w:val="none"/>
          </w:rPr>
          <w:t>распоряжение</w:t>
        </w:r>
      </w:hyperlink>
      <w:r>
        <w:rPr/>
        <w:t xml:space="preserve"> Администрации, издаваемое по форме, утвержденной Приказом Министерства экономического развития Российской Федерации от 30 апреля 2009 года N 141. При этом распоряжение Администрации о проведении проверки должно содержать сведения, предусмотренные </w:t>
      </w:r>
      <w:hyperlink r:id="rId16">
        <w:r>
          <w:rPr>
            <w:rStyle w:val="InternetLink"/>
            <w:color w:val="000000"/>
            <w:u w:val="none"/>
          </w:rPr>
          <w:t>частью 2 статьи 14</w:t>
        </w:r>
      </w:hyperlink>
      <w:r>
        <w:rPr/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 О проведении плановой проверки специалист администрации уведомляет юридическое лицо не позднее чем за три рабочих дня до начала ее проведения посредством направления копии распоряжения администрации о проведении проверки заказным письмом с уведомлением о вручении или иным доступным способ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1. О проведении внеплановой выездной проверки, за исключением внеплановой выездной проверки, основания проведения которой указаны в </w:t>
      </w:r>
      <w:hyperlink r:id="rId17">
        <w:r>
          <w:rPr>
            <w:rStyle w:val="InternetLink"/>
            <w:color w:val="000000"/>
            <w:u w:val="none"/>
          </w:rPr>
          <w:t>пункте 2 части 2 статьи 10</w:t>
        </w:r>
      </w:hyperlink>
      <w:r>
        <w:rPr/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специалист администрации уведомляет проверяемое лицо не менее чем за двадцать четыре часа до начала ее проведения любым доступным способ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2. Ограничения для включения плановой проверки юридических лиц в ежегодный план проведения плановых проверок в области организации и проведения муниципальных лотерей установлены Федеральным </w:t>
      </w:r>
      <w:hyperlink r:id="rId18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3. Основания для проведения внеплановой проверки в отношении юридического лица установлены </w:t>
      </w:r>
      <w:hyperlink r:id="rId19">
        <w:r>
          <w:rPr>
            <w:rStyle w:val="InternetLink"/>
            <w:color w:val="000000"/>
            <w:u w:val="none"/>
          </w:rPr>
          <w:t>статьей 10</w:t>
        </w:r>
      </w:hyperlink>
      <w:r>
        <w:rPr/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4. Обращения и заявления, не позволяющие установить лицо, обратившееся в администрацию, не могут служить основанием для проведения внеплановой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5. В случаях, установленных </w:t>
      </w:r>
      <w:hyperlink r:id="rId20">
        <w:r>
          <w:rPr>
            <w:rStyle w:val="InternetLink"/>
            <w:color w:val="000000"/>
            <w:u w:val="none"/>
          </w:rPr>
          <w:t>статьей 10</w:t>
        </w:r>
      </w:hyperlink>
      <w:r>
        <w:rPr/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требуется предварительное согласование проведения внеплановой выездной проверки юридического лица с органом прокуратуры по месту осуществления деятельности такого юридическ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ля получения указанного согласования Администрация направляет в соответствующий орган прокуратуры </w:t>
      </w:r>
      <w:hyperlink r:id="rId21">
        <w:r>
          <w:rPr>
            <w:rStyle w:val="InternetLink"/>
            <w:color w:val="000000"/>
            <w:u w:val="none"/>
          </w:rPr>
          <w:t>заявление</w:t>
        </w:r>
      </w:hyperlink>
      <w:r>
        <w:rPr/>
        <w:t xml:space="preserve"> по форме, утвержденной Приказом Министерства экономического развития Российской Федерации от 30 апреля 2009 года N 141, и в порядке, установленном </w:t>
      </w:r>
      <w:hyperlink r:id="rId22">
        <w:r>
          <w:rPr>
            <w:rStyle w:val="InternetLink"/>
            <w:color w:val="000000"/>
            <w:u w:val="none"/>
          </w:rPr>
          <w:t>Приказом</w:t>
        </w:r>
      </w:hyperlink>
      <w:r>
        <w:rPr/>
        <w:t xml:space="preserve"> Генерального прокурора Российской Федерации от 27 марта 2009 года N 93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6. В случаях, установленных </w:t>
      </w:r>
      <w:hyperlink r:id="rId23">
        <w:r>
          <w:rPr>
            <w:rStyle w:val="InternetLink"/>
            <w:color w:val="000000"/>
            <w:u w:val="none"/>
          </w:rPr>
          <w:t>статьей 10</w:t>
        </w:r>
      </w:hyperlink>
      <w:r>
        <w:rPr/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Администрация вправе приступить к проведению внеплановой выездной проверки юридического лица незамедлительно с извещением соответствующего органа прокуратуры о проведении мероприятий по контролю посредством направления </w:t>
      </w:r>
      <w:hyperlink r:id="rId24">
        <w:r>
          <w:rPr>
            <w:rStyle w:val="InternetLink"/>
            <w:color w:val="000000"/>
            <w:u w:val="none"/>
          </w:rPr>
          <w:t>заявления</w:t>
        </w:r>
      </w:hyperlink>
      <w:r>
        <w:rPr/>
        <w:t xml:space="preserve"> по форме, утвержденной Приказом Министерства экономического развития Российской Федерации от 30 апреля 2009 года N 141, в орган прокуратуры в течение двадцати четырех часов. При этом предварительного уведомления юридических лиц о начале проверки не требу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7. О проведении внеплановой выездной проверки в связи с необходимостью проверки ранее выданного предписания об устранении выявленного нарушения юридическое лицо уведомляется не менее чем за двадцать четыре часа до ее начала любым доступным способ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8. При проведении документарной проверки в первую очередь рассматриваются документы юридического лица, имеющиеся в распоряжении органа муниципального контроля, в том числе акты предыдущих проверок, материалы рассмотренных дел об административных правонарушениях и иные документы. Если достоверность сведений в имеющихся в органе муниципального контроля документах вызывает сомнение или эти сведения не позволяют оценить исполнение требований, орган муниципального контроля направляет в адрес юридического лица мотивированный запрос с требованием представить иные необходимые для проведения проверки документы (к запросу прилагается заверенная копия распоряжения администрации о проведении документарной проверки). Если в ходе документарной проверки выявлены ошибки и (или) противоречия в представленных документах и сведениях, содержащихся в документах, имеющихся в органе муниципального контроля, юридическому лицу направляется соответствующая информация с требованием представить в течение 10 дней пояснения в письменной форме. В случае если противоречия устранены не будут и выявятся признаки нарушения требований, установленных муниципальными правовыми актами Чистопольского сельсовета в области организации и проведения муниципальных лотерей, должностное лицо органа муниципального контроля вправе провести выездную провер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9. Выездная проверка проводится, если при документарной проверке невозможно оценить соответствие деятельности юридического лица требованиям, установленным муниципальными правовыми актами Чистопольского сельсовета в области организации и проведения муниципальных лотерей, без проведения соответствующего мероприятия по контро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20. Срок проведения проверки юридического лица не может превышать срок, установленный </w:t>
      </w:r>
      <w:hyperlink r:id="rId25">
        <w:r>
          <w:rPr>
            <w:rStyle w:val="InternetLink"/>
            <w:color w:val="000000"/>
            <w:u w:val="none"/>
          </w:rPr>
          <w:t>статьей 13</w:t>
        </w:r>
      </w:hyperlink>
      <w:r>
        <w:rPr/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III. Состав, последовательность и сроки выполнения административных процедур (действий), требования  к порядку их выполнения, в том числе особенности выполнения  административных процедур (действий)  в электронной форм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Мероприятия по муниципальному контролю включают в себя следующий состав и последовательность административных процедур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инятие решения о проведении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одготовка проведения проверки и уведомление проверяемого юридического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роведение проверки юридического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формление результатов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2. Принятие решения о проведении проверки и подготовка ее проведения осуществляются в соответствии с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~1%5CAdmin%5CLOCALS~1%5CTemp%5CRar$DI00.781%5C%D0%BF%D1%80%D0%BE%D0%B5%D0%BA%D1%82%20%D0%BA%D0%BE%D0%BD%D1%82%D1%80%D0%BE%D0%BB%D1%8F%20%20%D0%BF%D0%BE%20%20%D0%BB%D0%BE%D1%82%D0%B5%D1%80%D0%B5%D0%B8.doc" \l "Par7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азделом II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При проведении проверок юридических лиц осущест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рассмотрение документов проверяемого лица (изучение, анализ, формирование выводов и позиц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наличие разрешения на проведение лотере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документы, подтверждающие целевые отчисления средств от лотереи, своевременность их перечис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документы о выплате, передаче или предоставлении выигрыша, а также нарушение порядка и (или) сроков выпла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соблюдение законодательства, регулирующего организацию и проведение муниципальных лотер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По результатам проверки юридического лица должностным лицом органа муниципального контроля составляется акт в двух экземпляр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акту проверки прилагаются объяснения лиц, на которых возлагается ответственность за нарушение требований нормативных правовых актов, предписания об устранении нарушений и иные связанные с результатами проверки докумен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а также в случае отказа проверяемого лица дать расписку об ознакомлении либо об отказе в ознакомлении с актом проверки, акт направляется заказным письмо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проверка осуществлялась по согласованию с органом прокуратуры, копия акта направляется органом муниципального контроля в соответствующий орган прокуратуры в течение пяти дней со дня составления акта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6. В случае выявления в результате проверки юридического лица нарушений требований, установленных муниципальными правовыми актами Чистопольского сельсовета в области организации и проведения лотерей, должностные лица органа муниципального контро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выдают лицу, в отношении которого осуществлялась проверка, предписание и контролируют исполнение указанных предписаний в установленные сроки в порядке, предусмотренном настоящим Административным регламент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ринимают иные меры, предусмотренные настоящим Административным регламе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7. В случае если в ходе проверки юридического лица стало известно, что хозяйственная или иная деятельность, являющаяся объектом проверки, связана с нарушениями требований законодательства, вопросы выявления, предотвращения и пресечения которых не относятся к компетенции органа муниципального контроля, должностные лица органа муниципального контроля обязаны направить в соответствующие уполномоченные органы информацию (сведения) о таких наруш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IV. ПОРЯДОК И ФОРМЫ КОНТРОЛ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А ИСПОЛНЕНИЕМ МУНИЦИПАЛЬНОЙ ФУНК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Муниципальный контроль за проведением муниципальных лотерей осуществляется Администрацией в порядке, установленном муниципаль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2. К отношениям, связанным с осуществлением муниципального контроля за проведением лотерей, организацией и проведением проверок юридических лиц, применяются положения Федерального </w:t>
      </w:r>
      <w:hyperlink r:id="rId26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Предметом проверки является соблюдение юридическим лицом в процессе проведения лотереи требований, установленных Федеральным </w:t>
      </w:r>
      <w:hyperlink r:id="rId27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и иными нормативными правовыми актами Российской Федерации в области организации и проведения лотерей (далее - обязательные требов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выдачи юридическому лицу разрешения на проведение лотер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кончания проведения последней плановой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38"/>
      <w:bookmarkEnd w:id="2"/>
      <w:r>
        <w:rPr/>
        <w:t>4.5. Основанием для проведения внеплановой проверки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истечение срока исполнения юридическим лицом выданного органом государственного надзора или органом муниципального контроля предписания об устранении выявленного нарушения обязательных треб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оступление в орган муниципального контроля обращений и заявлений граждан, в том числе индивидуальных предпринимателей, юридических лиц о нарушении прав потреб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наличие распоряжения администрации Чистопольского сельсовета - руководителя, органа муниципального контроля о проведении внеплановой проверки,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6. Внеплановая выездная проверка по основанию, указанному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~1%5CAdmin%5CLOCALS~1%5CTemp%5CRar$DI00.781%5C%D0%BF%D1%80%D0%BE%D0%B5%D0%BA%D1%82%20%D0%BA%D0%BE%D0%BD%D1%82%D1%80%D0%BE%D0%BB%D1%8F%20%20%D0%BF%D0%BE%20%20%D0%BB%D0%BE%D1%82%D0%B5%D1%80%D0%B5%D0%B8.doc" \l "Par13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4.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становления, может быть проведена органом муниципального контроля незамедлительно с извещением органа прокуратуры в порядке, установленном </w:t>
      </w:r>
      <w:hyperlink r:id="rId28">
        <w:r>
          <w:rPr>
            <w:rStyle w:val="InternetLink"/>
            <w:color w:val="000000"/>
            <w:u w:val="none"/>
          </w:rPr>
          <w:t>частью 12 статьи 10</w:t>
        </w:r>
      </w:hyperlink>
      <w:r>
        <w:rPr/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7. Предварительное уведомление юридического лица о проведении внеплановой выездной проверки по основанию, указанному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~1%5CAdmin%5CLOCALS~1%5CTemp%5CRar$DI00.781%5C%D0%BF%D1%80%D0%BE%D0%B5%D0%BA%D1%82%20%D0%BA%D0%BE%D0%BD%D1%82%D1%80%D0%BE%D0%BB%D1%8F%20%20%D0%BF%D0%BE%20%20%D0%BB%D0%BE%D1%82%D0%B5%D1%80%D0%B5%D0%B8.doc" \l "Par13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4.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становления,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8. Должностные лица Администрации в порядке, установленном законодательством Российской Федерации, имею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запрашивать и получать на основании мотивированных письменных запросов от юридических лиц информацию и документы, необходимые в ходе проведения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беспрепятственно по предъявлении служебного удостоверения и копии распоряжения администрации Чистопольского сельсовета, руководителя органа муниципального контроля о назначении проверки посещать места проведения лотерей и проводить обследования используемых зданий, помещений, сооружений, технических средств и оборудования, а также проводить необходимые исследования, испытания, экспертизы, расследования и другие мероприятия по контрол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выдавать юридическим лицам предписания об устранении выявленных нарушений обязательных треб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V. Досудебный (внесудебный) порядок обжалования решений и действий (бездействия), а также должностных  лиц при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Заинтересованные лица вправе обжаловать действия (бездействие) и решения, принятые в ходе проведения проверки при осуществлении муниципального контроля в области организации и проведения муниципальных лотер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специалистов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Главы Чистопольск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Чистопольского сельсовет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алоба подается в письменной форме на бумажном носителе, в электронной форме в администрацию  или главе Чистопольского 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алобы на решения, принятые специалистами администрации, подаются главе Чистопольского 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именование органа, осуществляющего муниципальный контроль, должностного лица органа, осуществляющего муниципальный контроль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доводы, на основании которых субъект проверок не согласен с решением и действием (бездействием) органа, осуществляющего муниципальный контроль, должностного лица органа, осуществляющего муниципальный контроль, либо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еобходимости в подтверждение своих доводов субъект проверок прилагает к письменному обращению документы и материалы либо их 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 При обращении в письменной форме срок рассмотрения обращения не должен превышать 15 рабочих дней с момента регистрации такого обра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5. По результатам рассмотрения жалобы заместителем главы или главой Чистопольского  сельсовета принимается решение об удовлетворении требований либо об отказе в удовлетворении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позднее дня, следующего за днем принятия решения, субъекту проверок в письменной форме и по желанию субъекта проверок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6. Порядок рассмотрения жалоб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если в жалобе не указана фамилия (название) субъекта проверок, направившего жалобу, и почтовый адрес, по которому должен быть направлен ответ, ответ на жалобу не дается. Если в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по подведом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, а также членов его семьи, оставляется без ответа по существу поставленных в ней вопросов, а субъект проверок уведомляется о недопустимости злоупотребления своим пра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если текст жалобы не поддается прочтению, ответ на жалобу не дается, о чем сообщается субъекту проверок, ее направившему, если его фамилия (название) и почтовый адрес поддаются прочт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если в жалобе содержится вопрос, на который субъекту проверок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заместителем главы, главой Чистопольского сельсовета принимается решение о безосновательности очередного обращения и прекращении переписки с субъектом проверок по данному вопросу при условии, что указанная жалоба и ранее направляемые жалобы направлялись одному и тому же должностному лицу или муниципальному служащему. О данном решении уведомляется субъект проверок, направивший жалоб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7. Решения, действия (бездействие) должностных лиц администрации могут быть обжалованы в арбитражный суд, в суд общей юрисдикции в течение трех месяцев со дня, когда субъекту проверок стало известно о нарушении его прав и законных интере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0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Административному регламенту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ения муниципальной функ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едения проверок при осуществлен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го контроля за проведени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х лотерей на территор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стопольского  сельсове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3" w:name="Par189"/>
      <w:bookmarkEnd w:id="3"/>
      <w:r>
        <w:rPr>
          <w:b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административ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цедур проведения проверок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0050</wp:posOffset>
                </wp:positionH>
                <wp:positionV relativeFrom="paragraph">
                  <wp:posOffset>751840</wp:posOffset>
                </wp:positionV>
                <wp:extent cx="635" cy="18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.5pt;margin-top:59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792605</wp:posOffset>
                </wp:positionH>
                <wp:positionV relativeFrom="paragraph">
                  <wp:posOffset>930910</wp:posOffset>
                </wp:positionV>
                <wp:extent cx="23114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5pt;margin-top:7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04005</wp:posOffset>
                </wp:positionH>
                <wp:positionV relativeFrom="paragraph">
                  <wp:posOffset>930275</wp:posOffset>
                </wp:positionV>
                <wp:extent cx="635" cy="1416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15pt;margin-top:7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2605</wp:posOffset>
                </wp:positionH>
                <wp:positionV relativeFrom="paragraph">
                  <wp:posOffset>930275</wp:posOffset>
                </wp:positionV>
                <wp:extent cx="635" cy="1416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5pt;margin-top:7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8175</wp:posOffset>
                </wp:positionH>
                <wp:positionV relativeFrom="paragraph">
                  <wp:posOffset>156845</wp:posOffset>
                </wp:positionV>
                <wp:extent cx="2080895" cy="6178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61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 решения  о  проведении 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85pt;height:48.65pt;mso-wrap-distance-left:9.05pt;mso-wrap-distance-right:9.05pt;mso-wrap-distance-top:0pt;mso-wrap-distance-bottom:0pt;margin-top:12.35pt;mso-position-vertical-relative:text;margin-left:1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нятие  решения  о  проведении 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3875</wp:posOffset>
                </wp:positionH>
                <wp:positionV relativeFrom="paragraph">
                  <wp:posOffset>58420</wp:posOffset>
                </wp:positionV>
                <wp:extent cx="2753995" cy="6508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995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каз о провед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еплановой 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85pt;height:51.25pt;mso-wrap-distance-left:9.05pt;mso-wrap-distance-right:9.05pt;mso-wrap-distance-top:0pt;mso-wrap-distance-bottom:0pt;margin-top:4.6pt;mso-position-vertical-relative:text;margin-left:2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каз о проведе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неплановой провер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58420</wp:posOffset>
                </wp:positionV>
                <wp:extent cx="2615565" cy="6508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каз о провед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новой 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51.25pt;mso-wrap-distance-left:9.05pt;mso-wrap-distance-right:9.05pt;mso-wrap-distance-top:0pt;mso-wrap-distance-bottom:0pt;margin-top:4.6pt;mso-position-vertical-relative:text;margin-left: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каз о проведе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лановой 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92605</wp:posOffset>
                </wp:positionH>
                <wp:positionV relativeFrom="paragraph">
                  <wp:posOffset>300990</wp:posOffset>
                </wp:positionV>
                <wp:extent cx="23114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5pt;margin-top:2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2605</wp:posOffset>
                </wp:positionH>
                <wp:positionV relativeFrom="paragraph">
                  <wp:posOffset>95250</wp:posOffset>
                </wp:positionV>
                <wp:extent cx="635" cy="2070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4005</wp:posOffset>
                </wp:positionH>
                <wp:positionV relativeFrom="paragraph">
                  <wp:posOffset>95250</wp:posOffset>
                </wp:positionV>
                <wp:extent cx="635" cy="2070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1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4170</wp:posOffset>
                </wp:positionH>
                <wp:positionV relativeFrom="paragraph">
                  <wp:posOffset>300990</wp:posOffset>
                </wp:positionV>
                <wp:extent cx="635" cy="3162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1pt;margin-top:23.7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4170</wp:posOffset>
                </wp:positionH>
                <wp:positionV relativeFrom="paragraph">
                  <wp:posOffset>1043940</wp:posOffset>
                </wp:positionV>
                <wp:extent cx="635" cy="2406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1pt;margin-top:82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3080</wp:posOffset>
                </wp:positionH>
                <wp:positionV relativeFrom="paragraph">
                  <wp:posOffset>604520</wp:posOffset>
                </wp:positionV>
                <wp:extent cx="2371725" cy="4514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дение  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35.55pt;mso-wrap-distance-left:9.05pt;mso-wrap-distance-right:9.05pt;mso-wrap-distance-top:0pt;mso-wrap-distance-bottom:0pt;margin-top:47.6pt;mso-position-vertical-relative:text;margin-left:14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ведение  провер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3080</wp:posOffset>
                </wp:positionH>
                <wp:positionV relativeFrom="paragraph">
                  <wp:posOffset>73660</wp:posOffset>
                </wp:positionV>
                <wp:extent cx="2371725" cy="45148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явление нару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35.55pt;mso-wrap-distance-left:9.05pt;mso-wrap-distance-right:9.05pt;mso-wrap-distance-top:0pt;mso-wrap-distance-bottom:0pt;margin-top:5.8pt;mso-position-vertical-relative:text;margin-left:14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явление наруш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0050</wp:posOffset>
                </wp:positionH>
                <wp:positionV relativeFrom="paragraph">
                  <wp:posOffset>112395</wp:posOffset>
                </wp:positionV>
                <wp:extent cx="635" cy="6064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8.8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</w:t>
      </w:r>
      <w:r>
        <w:rPr>
          <w:sz w:val="28"/>
          <w:szCs w:val="28"/>
        </w:rPr>
        <w:t>Да               Нет</w:t>
      </w:r>
    </w:p>
    <w:p>
      <w:pPr>
        <w:pStyle w:val="ConsPlusNonforma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67255</wp:posOffset>
                </wp:positionH>
                <wp:positionV relativeFrom="paragraph">
                  <wp:posOffset>114935</wp:posOffset>
                </wp:positionV>
                <wp:extent cx="162877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65pt;margin-top:9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urier New"/>
          <w:sz w:val="28"/>
          <w:szCs w:val="28"/>
        </w:rPr>
        <w:t xml:space="preserve">                </w:t>
      </w:r>
      <w:r>
        <w:rPr>
          <w:sz w:val="28"/>
          <w:szCs w:val="28"/>
        </w:rPr>
        <w:t>┌────</w:t>
      </w:r>
      <w:r>
        <w:rPr>
          <w:rFonts w:eastAsia="Courier New"/>
          <w:sz w:val="28"/>
          <w:szCs w:val="28"/>
        </w:rPr>
        <w:t xml:space="preserve">              </w:t>
      </w:r>
      <w:r>
        <w:rPr>
          <w:sz w:val="28"/>
          <w:szCs w:val="28"/>
        </w:rPr>
        <w:t>───┐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2605</wp:posOffset>
                </wp:positionH>
                <wp:positionV relativeFrom="paragraph">
                  <wp:posOffset>443230</wp:posOffset>
                </wp:positionV>
                <wp:extent cx="635" cy="3905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5pt;margin-top:34.9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715</wp:posOffset>
                </wp:positionH>
                <wp:positionV relativeFrom="paragraph">
                  <wp:posOffset>4445</wp:posOffset>
                </wp:positionV>
                <wp:extent cx="2366010" cy="45148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ление  а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3pt;height:35.55pt;mso-wrap-distance-left:9.05pt;mso-wrap-distance-right:9.05pt;mso-wrap-distance-top:0pt;mso-wrap-distance-bottom:0pt;margin-top:0.35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ставление  ак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0525</wp:posOffset>
                </wp:positionH>
                <wp:positionV relativeFrom="paragraph">
                  <wp:posOffset>4445</wp:posOffset>
                </wp:positionV>
                <wp:extent cx="2174875" cy="45148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ление  а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5pt;height:35.55pt;mso-wrap-distance-left:9.05pt;mso-wrap-distance-right:9.05pt;mso-wrap-distance-top:0pt;mso-wrap-distance-bottom:0pt;margin-top:0.35pt;mso-position-vertical-relative:text;margin-left:2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ставление  ак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715</wp:posOffset>
                </wp:positionH>
                <wp:positionV relativeFrom="paragraph">
                  <wp:posOffset>821690</wp:posOffset>
                </wp:positionV>
                <wp:extent cx="2371725" cy="10915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09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 мер при  выявлении  нарушений  в  деятельности  субъекта  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85.95pt;mso-wrap-distance-left:9.05pt;mso-wrap-distance-right:9.05pt;mso-wrap-distance-top:0pt;mso-wrap-distance-bottom:0pt;margin-top:64.7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нятие  мер при  выявлении  нарушений  в  деятельности  субъекта  провер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256A9053871A95D5D121E64D5690E18245D1A874808FBB9918025C59C905E1521D5A3D91o8J4D" TargetMode="External"/><Relationship Id="rId3" Type="http://schemas.openxmlformats.org/officeDocument/2006/relationships/hyperlink" Target="consultantplus://offline/ref=16256A9053871A95D5D121E64D5690E1814ED5AA7AD0D8B9C84D0Co5J9D" TargetMode="External"/><Relationship Id="rId4" Type="http://schemas.openxmlformats.org/officeDocument/2006/relationships/hyperlink" Target="consultantplus://offline/ref=16256A9053871A95D5D121E64D5690E18242D2AD71858FBB9918025C59oCJ9D" TargetMode="External"/><Relationship Id="rId5" Type="http://schemas.openxmlformats.org/officeDocument/2006/relationships/hyperlink" Target="consultantplus://offline/ref=16256A9053871A95D5D121E64D5690E18245D0AC71848FBB9918025C59C905E1521D5A36o9J6D" TargetMode="External"/><Relationship Id="rId6" Type="http://schemas.openxmlformats.org/officeDocument/2006/relationships/hyperlink" Target="consultantplus://offline/ref=16256A9053871A95D5D121E64D5690E18244DAAF758E8FBB9918025C59C905E1521D5A3Co9JFD" TargetMode="External"/><Relationship Id="rId7" Type="http://schemas.openxmlformats.org/officeDocument/2006/relationships/hyperlink" Target="consultantplus://offline/ref=16256A9053871A95D5D121E64D5690E18246DBA773818FBB9918025C59oCJ9D" TargetMode="External"/><Relationship Id="rId8" Type="http://schemas.openxmlformats.org/officeDocument/2006/relationships/hyperlink" Target="consultantplus://offline/ref=16256A9053871A95D5D121E55F3ACEE88A4D8CA274838CEDCD4759010EC00FB61552037CD38EED454BBB2FoEJCD" TargetMode="External"/><Relationship Id="rId9" Type="http://schemas.openxmlformats.org/officeDocument/2006/relationships/hyperlink" Target="consultantplus://offline/ref=16256A9053871A95D5D121E64D5690E18244D3A977848FBB9918025C59C905E1521D5A3E97o8J1D" TargetMode="External"/><Relationship Id="rId10" Type="http://schemas.openxmlformats.org/officeDocument/2006/relationships/hyperlink" Target="consultantplus://offline/ref=16256A9053871A95D5D121E64D5690E18245D0AC71848FBB9918025C59C905E1521D5A3E9783EE45o4JDD" TargetMode="External"/><Relationship Id="rId11" Type="http://schemas.openxmlformats.org/officeDocument/2006/relationships/hyperlink" Target="consultantplus://offline/ref=16256A9053871A95D5D121E64D5690E18244D6A979848FBB9918025C59C905E1521D5A3E9783EC45o4J3D" TargetMode="External"/><Relationship Id="rId12" Type="http://schemas.openxmlformats.org/officeDocument/2006/relationships/hyperlink" Target="consultantplus://offline/ref=16256A9053871A95D5D121E64D5690E18245D0AC71848FBB9918025C59C905E1521D5A3E97o8J1D" TargetMode="External"/><Relationship Id="rId13" Type="http://schemas.openxmlformats.org/officeDocument/2006/relationships/hyperlink" Target="http://www.chistopolsk.ru/" TargetMode="External"/><Relationship Id="rId14" Type="http://schemas.openxmlformats.org/officeDocument/2006/relationships/hyperlink" Target="consultantplus://offline/ref=16256A9053871A95D5D121E64D5690E18246D1AE74838FBB9918025C59oCJ9D" TargetMode="External"/><Relationship Id="rId15" Type="http://schemas.openxmlformats.org/officeDocument/2006/relationships/hyperlink" Target="consultantplus://offline/ref=16256A9053871A95D5D121E64D5690E18244D3A977848FBB9918025C59C905E1521D5A39o9J4D" TargetMode="External"/><Relationship Id="rId16" Type="http://schemas.openxmlformats.org/officeDocument/2006/relationships/hyperlink" Target="consultantplus://offline/ref=16256A9053871A95D5D121E64D5690E18245D0AC71848FBB9918025C59C905E1521D5A3E9783ED4Do4JED" TargetMode="External"/><Relationship Id="rId17" Type="http://schemas.openxmlformats.org/officeDocument/2006/relationships/hyperlink" Target="consultantplus://offline/ref=16256A9053871A95D5D121E64D5690E18245D0AC71848FBB9918025C59C905E1521D5A3E96o8J3D" TargetMode="External"/><Relationship Id="rId18" Type="http://schemas.openxmlformats.org/officeDocument/2006/relationships/hyperlink" Target="consultantplus://offline/ref=16256A9053871A95D5D121E64D5690E18245D0AC71848FBB9918025C59oCJ9D" TargetMode="External"/><Relationship Id="rId19" Type="http://schemas.openxmlformats.org/officeDocument/2006/relationships/hyperlink" Target="consultantplus://offline/ref=16256A9053871A95D5D121E64D5690E18245D0AC71848FBB9918025C59C905E1521D5A3E9783ED47o4JFD" TargetMode="External"/><Relationship Id="rId20" Type="http://schemas.openxmlformats.org/officeDocument/2006/relationships/hyperlink" Target="consultantplus://offline/ref=16256A9053871A95D5D121E64D5690E18245D0AC71848FBB9918025C59C905E1521D5A3E9783ED47o4JFD" TargetMode="External"/><Relationship Id="rId21" Type="http://schemas.openxmlformats.org/officeDocument/2006/relationships/hyperlink" Target="consultantplus://offline/ref=16256A9053871A95D5D121E64D5690E18244D3A977848FBB9918025C59C905E1521D5A3Do9J6D" TargetMode="External"/><Relationship Id="rId22" Type="http://schemas.openxmlformats.org/officeDocument/2006/relationships/hyperlink" Target="consultantplus://offline/ref=16256A9053871A95D5D121E64D5690E18245DBAF74848FBB9918025C59oCJ9D" TargetMode="External"/><Relationship Id="rId23" Type="http://schemas.openxmlformats.org/officeDocument/2006/relationships/hyperlink" Target="consultantplus://offline/ref=16256A9053871A95D5D121E64D5690E18245D0AC71848FBB9918025C59C905E1521D5A3E9783ED47o4JFD" TargetMode="External"/><Relationship Id="rId24" Type="http://schemas.openxmlformats.org/officeDocument/2006/relationships/hyperlink" Target="consultantplus://offline/ref=16256A9053871A95D5D121E64D5690E18244D3A977848FBB9918025C59C905E1521D5A3Do9J6D" TargetMode="External"/><Relationship Id="rId25" Type="http://schemas.openxmlformats.org/officeDocument/2006/relationships/hyperlink" Target="consultantplus://offline/ref=16256A9053871A95D5D121E64D5690E18245D0AC71848FBB9918025C59C905E1521D5A3E9783ED42o4JDD" TargetMode="External"/><Relationship Id="rId26" Type="http://schemas.openxmlformats.org/officeDocument/2006/relationships/hyperlink" Target="consultantplus://offline/ref=16256A9053871A95D5D121E64D5690E18245D0AC71848FBB9918025C59oCJ9D" TargetMode="External"/><Relationship Id="rId27" Type="http://schemas.openxmlformats.org/officeDocument/2006/relationships/hyperlink" Target="consultantplus://offline/ref=16256A9053871A95D5D121E64D5690E18244DAAF758E8FBB9918025C59oCJ9D" TargetMode="External"/><Relationship Id="rId28" Type="http://schemas.openxmlformats.org/officeDocument/2006/relationships/hyperlink" Target="consultantplus://offline/ref=16256A9053871A95D5D121E64D5690E18245D0AC71848FBB9918025C59C905E1521D5A3E9783EF46o4J2D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32:00Z</dcterms:created>
  <dc:creator>Valja</dc:creator>
  <dc:description/>
  <cp:keywords/>
  <dc:language>en-US</dc:language>
  <cp:lastModifiedBy>SamLab.ws</cp:lastModifiedBy>
  <dcterms:modified xsi:type="dcterms:W3CDTF">2013-05-23T09:28:00Z</dcterms:modified>
  <cp:revision>37</cp:revision>
  <dc:subject/>
  <dc:title/>
</cp:coreProperties>
</file>