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Чистополь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/проект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>.2013 года                                с. Чистополь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</w:rPr>
        <w:t>Об исполнении бюджета Чистопольского сельсовета Коченевского района Новосибирской области за 2012 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вет депутатов РЕШИЛ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540"/>
        <w:jc w:val="both"/>
        <w:rPr/>
      </w:pPr>
      <w:r>
        <w:rPr/>
        <w:t>Утвердить отчет об исполнении бюджета Чистопольского сельсовета Коченевского района Новосибирской области за  2012 год по расходам в сумме 17 756, 6 тыс. рублей, по доходам в сумме 20 678, 5 тыс. рублей: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Утвердить кассовое исполнение бюджета Чистопольского сельсовета Коченевского района Новосибирской области по доходам за  2012 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о кодам классификации доходов бюджета согласно приложению  1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540"/>
        <w:jc w:val="both"/>
        <w:rPr/>
      </w:pPr>
      <w:r>
        <w:rPr/>
        <w:t>Утвердить кассовое исполнение бюджета Чистопольского сельсовета Коченевского района Новосибирской области по расходам за  2012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расходы, по разделам, подразделам, целевым статьям и видам расходов бюджета Чистопольского сельсовета Коченевского района Новосибирской области согласно приложению 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о ведомственной структуре расходов, по разделам, подразделам, целевым статьям и видам расходов бюджета Чистопольского сельсовета Коченевского района Новосибирской области согласно приложению  3 к настоящему Решению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4 </w:t>
      </w:r>
    </w:p>
    <w:p>
      <w:pPr>
        <w:pStyle w:val="Normal"/>
        <w:ind w:firstLine="540"/>
        <w:jc w:val="both"/>
        <w:rPr/>
      </w:pPr>
      <w:r>
        <w:rPr/>
        <w:t>Утвердить кассовое исполнение по исполнении по источникам финансирования дефицита бюджета Чистопольского сельсовета Коченевского района Новосибирской области за  2012 го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о кодам классификации источников, когда финансирования дефицита бюджета Чистопольского сельсовета Коченевского района Новосибирской области за 20112 год согласно приложению  4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ind w:firstLine="540"/>
        <w:jc w:val="both"/>
        <w:rPr/>
      </w:pPr>
      <w:r>
        <w:rPr/>
        <w:t>Утвердить пояснительную записку к отчету  по исполнению бюджета Чистопольского сельсовета за  2012 год согласно приложению  4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Normal"/>
        <w:ind w:firstLine="540"/>
        <w:jc w:val="both"/>
        <w:rPr/>
      </w:pPr>
      <w:r>
        <w:rPr/>
        <w:t xml:space="preserve">Опубликовать настоящее решение с приложениями в издании местного самоуправления  «Вести органов местного самоуправления Чистопольского сельсовета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Чистопольского сельсовета                                                                             С.Н.Крас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Приложение 1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роекту решения сесси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 xml:space="preserve">Совета депутатов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Чистопольского сельсов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ссовое исполнение бюджета Чистополь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ченевского района Новосибирской области за 201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в 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491"/>
        <w:gridCol w:w="1251"/>
        <w:gridCol w:w="11"/>
        <w:gridCol w:w="1166"/>
        <w:gridCol w:w="1183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ов экономической классификации доходо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ое назнач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ое исполн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</w:t>
            </w:r>
          </w:p>
        </w:tc>
      </w:tr>
      <w:tr>
        <w:trPr>
          <w:trHeight w:val="57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8 50  00000 00 0000 00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967, 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045, 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</w:tr>
      <w:tr>
        <w:trPr>
          <w:trHeight w:val="214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 101 02010 01 0000 1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125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30 01 0000 1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5.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5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30 10 0000 1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14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13 10 0000 1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94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23 10 0000 1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81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1 08 04020 01 0000 1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.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9 04053 10 0000 1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44 1 11 05013 10 0000 12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 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 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1 13 01995 10 0000 13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1 14 06013 10 0000 43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2 02 01001 10 0000 15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 374, 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 374, 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6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 202 02999 10 0000 15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по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5, 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 844, 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2 02 03015 10 0000 15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70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2 02 04012 10 0000 15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и поселений для компенсации дополнительных расходов, возникших в результате  решений, принятых органами власти другого уровн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944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44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2 02 04999 10 0000 15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и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50.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50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>
          <w:sz w:val="18"/>
          <w:szCs w:val="18"/>
        </w:rPr>
        <w:t>Приложение 2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роекту решения сесси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Чистопольского сельсов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совое исполнение бюджета по расходам бюджета Чистопольского сельсовета Коченевского района Новосибирской области за 2012 год по разделам, подразделам, целевым статьям и видам рас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540"/>
        <w:gridCol w:w="1080"/>
        <w:gridCol w:w="540"/>
        <w:gridCol w:w="900"/>
        <w:gridCol w:w="1080"/>
        <w:gridCol w:w="900"/>
        <w:gridCol w:w="900"/>
      </w:tblGrid>
      <w:tr>
        <w:trPr>
          <w:trHeight w:val="5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нач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ое испол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ходы бюджета-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 67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7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58,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58,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58,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58,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58,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58,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77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 019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 019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9,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9,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9,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 019,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9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9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,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3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3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630, 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но-энергетический комплек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 396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74,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Развитие газификации территорий населенных пунктов Новосибирской области на 2012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 396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 474,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3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3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3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47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Территориальное планирование Новосиби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 212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 212,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едеральная целевая программа « Социальное развитие села до 2013го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 6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 6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 6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 6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 6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 6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ходы, возникающие при выполнении полномочий органов местного самоуправления по вопросам местного значения в части снабжения топли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408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</w:t>
            </w:r>
            <w:r>
              <w:rPr>
                <w:b/>
                <w:i/>
                <w:sz w:val="18"/>
                <w:szCs w:val="18"/>
              </w:rPr>
              <w:t>3408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408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408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408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9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8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9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8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9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8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лата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3,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3,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51 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>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>1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благоустройство, подготовку объектов жилищно-коммунального хозяйства территорий городских и сель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 перечисления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49,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49,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3,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3,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1,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работная пл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36,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36,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1,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1,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лата работ, 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 2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 2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уги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ые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 1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 1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</w:t>
            </w:r>
          </w:p>
        </w:tc>
      </w:tr>
      <w:tr>
        <w:trPr>
          <w:trHeight w:val="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,  услуги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работы ,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508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508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508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8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учреждений культуры Новосибирской области, в том числе зданий библиотек, музеев, учреждений культурно-досугового типа, детских школ искусств, музыкальных и художественных шко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исполнения бюджета( дефицит / профици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6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3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к проекту решения сессии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>Чистопольского сельсов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совое исполнение по источникам финансирования дефицита бюджета Чистопольского сельсовета Коченевского района Новосибирской области за  2012 год  по кодам классификации источников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фицит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в 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67"/>
        <w:gridCol w:w="1248"/>
        <w:gridCol w:w="1167"/>
        <w:gridCol w:w="129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источника финансирования дефицита бюджета по бюджетной классификации Российской Федер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начен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 00 00 00 0000 00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ов - 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1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10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1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10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99</w:t>
            </w:r>
          </w:p>
        </w:tc>
      </w:tr>
      <w:tr>
        <w:trPr>
          <w:trHeight w:val="5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17 96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15 045, 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01 05 02 01 10 0000 5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 967, 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 045, 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678, 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756, 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01 05 02 01 10 0000 6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678, 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756, 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Приложение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к отчету по исполнению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топольского сельсовета за 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/>
        <w:t xml:space="preserve">        </w:t>
      </w:r>
      <w:r>
        <w:rPr/>
        <w:t xml:space="preserve">Администрация Чистопольского сельсовета имеет выгодное территориальное расположение, так как два села расположены в семи  и двенадцати километрах от железнодорожной станции, в пятидесяти шести  километрах от г. Новосибирска, что создает определенные преимущества для развития экономики поселений. На территории сельсовета расположены две средние школы, Чистопольский СДК с филиалом  п. Речник, два ФАПА, два дошкольных учреждения. Работает сельхозпредприятие ЗАО Чистополье и предприятие по переработке овощей ЧП «Мельников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дминистрация Чистопольского сельсовета исполнительный орган местного самоуправления. Который действует на основании Устава Чистопольского сельсовета Коченевского района Новосибирской области,  принятого решением 14-ой сессии четвертого созыва Совета депутатов Чистопольского сельсовета от 19.12.2011г. Положением о бюджетном  устройстве и бюджетном процессе в администрации, принятого решением  5-ой сессии Совета депутатов Чистопольского сельсовета от 15.11.2010 г.</w:t>
      </w:r>
    </w:p>
    <w:p>
      <w:pPr>
        <w:pStyle w:val="Normal"/>
        <w:ind w:left="-72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</w:rPr>
      </w:pPr>
      <w:r>
        <w:rPr/>
        <w:t xml:space="preserve">         </w:t>
      </w:r>
      <w:r>
        <w:rPr/>
        <w:t>Основным правовым актом, согласно которого распределяются бюджетные   средства- решения сессий Совета депутатов Чистопольского сельсовета.</w:t>
      </w:r>
    </w:p>
    <w:p>
      <w:pPr>
        <w:pStyle w:val="Heading"/>
        <w:ind w:firstLine="540"/>
        <w:jc w:val="both"/>
        <w:rPr/>
      </w:pPr>
      <w:r>
        <w:rPr>
          <w:b w:val="false"/>
          <w:sz w:val="24"/>
          <w:szCs w:val="24"/>
        </w:rPr>
        <w:t>Бюджет Чистопольского сельсовета Коченевского района Новосибирской области на 2012 год. Был утвержден решением 14-ой сессии  Совета депутатов Чистопольского сельсовета  от 19.12.2011 г.  «Об утверждении бюджета Чистопольского сельсовета Коченевского района Новосибирской области на 2012 год и плановой 2013-2014 г. г.» по доходам в сумме 17967,5 тыс. рублей и расходам в сумме 4418,1тыс. рублей.</w:t>
      </w:r>
    </w:p>
    <w:p>
      <w:pPr>
        <w:pStyle w:val="Heading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ДОХОДЫ</w:t>
      </w:r>
    </w:p>
    <w:p>
      <w:pPr>
        <w:pStyle w:val="Heading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 2012 год бюджет исполнен на сумму 15045,9 тыс. рублей, плановые назначения обеспечены на 84%. В том числе налоговые и неналоговые доходы составили 663,9 тыс. рублей или 99% к плану, безвозмездные поступления 14382,1 тыс. рублей к плану 83% 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1454"/>
        <w:gridCol w:w="1677"/>
        <w:gridCol w:w="1436"/>
        <w:gridCol w:w="1366"/>
      </w:tblGrid>
      <w:tr>
        <w:trPr>
          <w:trHeight w:val="703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к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 исполн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ельный вес %</w:t>
            </w:r>
          </w:p>
        </w:tc>
      </w:tr>
      <w:tr>
        <w:trPr>
          <w:trHeight w:val="503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овые доход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52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523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140,8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140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собственных доход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66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663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1730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14382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доход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1796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15045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rPr>
          <w:sz w:val="24"/>
          <w:szCs w:val="24"/>
        </w:rPr>
      </w:pPr>
      <w:r>
        <w:rPr>
          <w:sz w:val="24"/>
          <w:szCs w:val="24"/>
        </w:rPr>
        <w:t>Налоговые доходы</w:t>
      </w:r>
    </w:p>
    <w:p>
      <w:pPr>
        <w:pStyle w:val="Head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ля налоговых доходов в бюджете за 2012 года составило 99%. За отчетный период  в бюджет поступило 523,1 рублей  налоговых доходов, что составило 99% исполнения. 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1056"/>
        <w:gridCol w:w="218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к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ельный вес %</w:t>
            </w:r>
          </w:p>
        </w:tc>
      </w:tr>
      <w:tr>
        <w:trPr>
          <w:trHeight w:val="2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5,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708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,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708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708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3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3,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708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rPr>
          <w:sz w:val="24"/>
          <w:szCs w:val="24"/>
        </w:rPr>
      </w:pPr>
      <w:r>
        <w:rPr>
          <w:sz w:val="24"/>
          <w:szCs w:val="24"/>
        </w:rPr>
        <w:t>Неналоговые доходы</w:t>
      </w:r>
    </w:p>
    <w:p>
      <w:pPr>
        <w:pStyle w:val="Head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долю неналоговых доходов местного бюджета приходится 100% или 148,8 тыс. рублей.  План выполнен на 100%. 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1056"/>
        <w:gridCol w:w="218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к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ельный вес %</w:t>
            </w:r>
          </w:p>
        </w:tc>
      </w:tr>
      <w:tr>
        <w:trPr>
          <w:trHeight w:val="53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,  получаемые в виде аренды за земельные уча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5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5,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708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8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8,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708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rPr>
          <w:sz w:val="24"/>
          <w:szCs w:val="24"/>
        </w:rPr>
      </w:pPr>
      <w:r>
        <w:rPr>
          <w:sz w:val="24"/>
          <w:szCs w:val="24"/>
        </w:rPr>
        <w:t>Безвозмездные поступления</w:t>
      </w:r>
    </w:p>
    <w:p>
      <w:pPr>
        <w:pStyle w:val="Head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долю безвозмездных поступлений в доход местного бюджета за 2012 год приходится 17303,6 тыс. рублей. Наибольший удельный вес в безвозмездных поступлениях занимает дотация, ее удельный вес составил 83%. 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1056"/>
        <w:gridCol w:w="218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к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ельный вес %</w:t>
            </w:r>
          </w:p>
        </w:tc>
      </w:tr>
      <w:tr>
        <w:trPr>
          <w:trHeight w:val="4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74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74,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9,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765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844,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43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(субсид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4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4,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безвозмездных поступ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303.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382,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РАСХОД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о разделу </w:t>
      </w:r>
      <w:r>
        <w:rPr>
          <w:b/>
          <w:color w:val="333333"/>
        </w:rPr>
        <w:t>0100 «Общегосударственные вопросы</w:t>
      </w:r>
      <w:r>
        <w:rPr>
          <w:b/>
          <w:i/>
          <w:color w:val="333333"/>
        </w:rPr>
        <w:t xml:space="preserve">» </w:t>
      </w:r>
      <w:r>
        <w:rPr/>
        <w:t>плановые назначения составили 20678,5 тыс. рублей, фактически израсходовано  17756,6 тыс. рублей, или 86 %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подразделу </w:t>
      </w:r>
      <w:r>
        <w:rPr>
          <w:b/>
          <w:color w:val="333333"/>
        </w:rPr>
        <w:t>0102 «Функционирование высшего должностного лица»</w:t>
      </w:r>
      <w:r>
        <w:rPr>
          <w:color w:val="333333"/>
        </w:rPr>
        <w:t xml:space="preserve">  </w:t>
      </w:r>
      <w:r>
        <w:rPr/>
        <w:t xml:space="preserve">включены расходы на  денежное содержание  глав поселения   в сумме  358,9 тыс. рублей при плановых назначениях  358,9 тыс. рублей, что составляет 100%.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По подразделу </w:t>
      </w:r>
      <w:r>
        <w:rPr>
          <w:color w:val="333333"/>
        </w:rPr>
        <w:t xml:space="preserve"> </w:t>
      </w:r>
      <w:r>
        <w:rPr>
          <w:b/>
          <w:color w:val="333333"/>
        </w:rPr>
        <w:t>0104 «Функционирование местных администраций»</w:t>
      </w:r>
      <w:r>
        <w:rPr>
          <w:color w:val="333333"/>
        </w:rPr>
        <w:t xml:space="preserve"> отражены </w:t>
      </w:r>
      <w:r>
        <w:rPr/>
        <w:t xml:space="preserve"> расходы на денежное содержание главы поселения в сумме -359,0 тыс. руб. при плановых назначениях 359,0 тыс. руб., (исполнение 100%)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подразделу</w:t>
      </w:r>
      <w:r>
        <w:rPr>
          <w:b/>
        </w:rPr>
        <w:t xml:space="preserve"> 0104 «Функционирование местных администраций»</w:t>
      </w:r>
      <w:r>
        <w:rPr/>
        <w:t xml:space="preserve"> отражены расходы на содержание 5 муниципальных служащих и расходы по обеспечению деятельности местной администрации. За 2012год расходы по подразделу 0104 составили 2019,8 тыс. руб. при плановых назначениях 2019,8 тыс. руб., (исполнение 100%). Расходы включают: оплату труда с начислениями- 1194,5 тыс. руб., задолженность по арендной плате за 2011г.- 80,0 тыс. рублей. Услуги связи- 42,1 тыс. рублей приобретение основных средств 81,0 тыс. рублей (2 ноутбука, 2 принтера). Оплату налогов (налог на имущество, транспортный налог и т. д.)-6,3 тыс. рублей. ГСМ-161,3 тыс. рублей, приобретение запчастей- 80,1 тыс. рублей канцелярских и хозяйственных товаров-27,3 тыс. рублей. Ремонт здания-230,9 тыс. руб. в счет арендной платы, подписку, диспансеризацию, программное обеспечение, аттестацию рабочих мест.</w:t>
      </w:r>
    </w:p>
    <w:p>
      <w:pPr>
        <w:pStyle w:val="Normal"/>
        <w:ind w:firstLine="540"/>
        <w:jc w:val="both"/>
        <w:rPr/>
      </w:pPr>
      <w:r>
        <w:rPr/>
        <w:t xml:space="preserve">По подразделу </w:t>
      </w:r>
      <w:r>
        <w:rPr>
          <w:b/>
        </w:rPr>
        <w:t>0106</w:t>
      </w:r>
      <w:r>
        <w:rPr/>
        <w:t xml:space="preserve"> </w:t>
      </w:r>
      <w:r>
        <w:rPr>
          <w:b/>
        </w:rPr>
        <w:t>«Обеспечение деятельности органов финансового надзора»</w:t>
      </w:r>
      <w:r>
        <w:rPr/>
        <w:t xml:space="preserve"> отражены расходы на содержание контрольно-счетного органа-20,0 тыс. рублей. </w:t>
      </w:r>
    </w:p>
    <w:p>
      <w:pPr>
        <w:pStyle w:val="Normal"/>
        <w:ind w:firstLine="540"/>
        <w:jc w:val="both"/>
        <w:rPr/>
      </w:pPr>
      <w:r>
        <w:rPr/>
        <w:t xml:space="preserve">По подразделу </w:t>
      </w:r>
      <w:r>
        <w:rPr>
          <w:b/>
          <w:color w:val="333333"/>
        </w:rPr>
        <w:t>0203 « Мобилизационная и вневойсковая подготовка»</w:t>
      </w:r>
      <w:r>
        <w:rPr>
          <w:color w:val="333333"/>
        </w:rPr>
        <w:t xml:space="preserve"> </w:t>
      </w:r>
      <w:r>
        <w:rPr/>
        <w:t xml:space="preserve"> отражены расходы по осуществлению первичного учета на территориях, где отсутствуют военные комиссариаты за счет средств федерального бюджета в сумме 69,0 тыс. рублей при плане 69,0 тыс. руб., (исполнение 100%). Расходы включают заработную плату с начислениями-67,5 тыс. руб., канцелярские товары-1,5 тыс. руб.</w:t>
      </w:r>
    </w:p>
    <w:p>
      <w:pPr>
        <w:pStyle w:val="Normal"/>
        <w:jc w:val="both"/>
        <w:rPr/>
      </w:pPr>
      <w:r>
        <w:rPr>
          <w:color w:val="333333"/>
        </w:rPr>
        <w:t xml:space="preserve">        </w:t>
      </w:r>
      <w:r>
        <w:rPr>
          <w:color w:val="333333"/>
        </w:rPr>
        <w:t>По подразделу</w:t>
      </w:r>
      <w:r>
        <w:rPr>
          <w:b/>
          <w:i/>
          <w:color w:val="333333"/>
        </w:rPr>
        <w:t xml:space="preserve"> </w:t>
      </w:r>
      <w:r>
        <w:rPr>
          <w:b/>
          <w:color w:val="333333"/>
        </w:rPr>
        <w:t xml:space="preserve">0309 «Защита населения и территорий от чрезвычайных ситуаций» </w:t>
      </w:r>
      <w:r>
        <w:rPr>
          <w:color w:val="333333"/>
        </w:rPr>
        <w:t>при плане 644,28 тыс. руб. фактически израсходовано 644,28 тыс. руб., (исполнение 100%). Расходы включают в себя: приобретение котла в с. Чистополье-630,28 тыс. руб., (денежные средства, выделены из резервного фонда администрации Коченевского района, распоряжение администрации Коченевского района от 24.12.2012г. № 886-р; устройство минерализованных полос- 14,0 тыс. руб.,(денежные средства из резервного фонда администрации Коченевского района, распоряжение № 276-р от 16.04.2012г.).</w:t>
      </w:r>
    </w:p>
    <w:p>
      <w:pPr>
        <w:pStyle w:val="Normal"/>
        <w:jc w:val="both"/>
        <w:rPr/>
      </w:pPr>
      <w:r>
        <w:rPr>
          <w:color w:val="333333"/>
        </w:rPr>
        <w:t xml:space="preserve">              </w:t>
      </w:r>
      <w:r>
        <w:rPr>
          <w:color w:val="333333"/>
        </w:rPr>
        <w:t xml:space="preserve">По подразделу </w:t>
      </w:r>
      <w:r>
        <w:rPr>
          <w:b/>
          <w:color w:val="333333"/>
        </w:rPr>
        <w:t>0402 «Топливно-энергетический комплекс</w:t>
      </w:r>
      <w:r>
        <w:rPr>
          <w:color w:val="333333"/>
        </w:rPr>
        <w:t xml:space="preserve">» отражены расходы на газификацию села. При плане 10396,0 тыс. руб. израсходовано 7474,5 тыс. руб., (исполнение 71,8%) за счет областного бюджета 7002,46929 тыс. руб. соглашение № 10 от 10.05.2012г.; за счет местного бюджета 472,0 тыс. руб. </w:t>
      </w:r>
      <w:r>
        <w:rPr>
          <w:b/>
          <w:color w:val="333333"/>
        </w:rPr>
        <w:t xml:space="preserve">               </w:t>
      </w:r>
    </w:p>
    <w:p>
      <w:pPr>
        <w:pStyle w:val="Normal"/>
        <w:ind w:firstLine="900"/>
        <w:jc w:val="both"/>
        <w:rPr/>
      </w:pPr>
      <w:r>
        <w:rPr/>
        <w:t xml:space="preserve">По подразделу </w:t>
      </w:r>
      <w:r>
        <w:rPr>
          <w:b/>
        </w:rPr>
        <w:t>0412 « Другие вопросы в области национальной экономики»</w:t>
      </w:r>
      <w:r>
        <w:rPr/>
        <w:t xml:space="preserve"> отражены расходы по передаче полномочий по разработке генерального плана, а также полномочий в области градостроительной деятельности. На разработку генерального плана из районного бюджета выделено 56,36 тыс. руб. (соглашение № 48 от 06.12.2012г.), местный бюджет-6,92 тыс. руб.</w:t>
      </w:r>
      <w:r>
        <w:rPr>
          <w:b/>
          <w:color w:val="333333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о подразделу </w:t>
      </w:r>
      <w:r>
        <w:rPr>
          <w:b/>
        </w:rPr>
        <w:t>0502 « Коммунальное хозяйство»</w:t>
      </w:r>
      <w:r>
        <w:rPr/>
        <w:t xml:space="preserve"> план 3212,8 тыс. рублей, фактические расходы составили 3212,5 тыс. рублей, (исполнение 100%)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собственных средств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оплата за техобслуживание газопровода- 66,1 тыс. рубл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оплата за услуги по проведению торгов- 25,0 тыс. рублей;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замена счетчика- 2,73 тыс.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ыделена  субсидия МУП «Чистопольский комхоз» на подготовку к отопительному сезону 125,0 тыс. рублей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) за счет средств, поступивших из Министерства строительства ЖКХ  НСО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змещены затраты ЗАО «Коченевский райтоп» сумме 12,6 тыс. рублей за топливо населению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) средства, поступившие из администрации района в 2011г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строительство объектов газификации по целевой программе «Социальное развитие села» (соглашению № 16 от 25.08.2011г.) в сумме 2681,0 тыс. руб.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4) средства из резервного фонда муниципального рай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роительство водопровода с. Чистополье - 300,0 тыс. рублей (договор № 53 от 24.12.2012г.)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 подразделу </w:t>
      </w:r>
      <w:r>
        <w:rPr>
          <w:b/>
        </w:rPr>
        <w:t>0503 «Благоустройство»</w:t>
      </w:r>
      <w:r>
        <w:rPr/>
        <w:t xml:space="preserve"> плановые назначения составили - 325,8 тыс. рублей, кассовые расходы составили - 352,7 тыс. рублей (исполнение 100%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2012г. из районного бюджета по распоряжение № 814-р от 04.12.2012г. были выделены денежные средства на очистку дорог от снега в сумме 100,0 тыс. рублей – освоены 100%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а счет средств местного бюджет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плата за уличное освещение – 7,0 тыс. рубл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материалы для ремонта уличного освещения - 61,7 тыс. рубл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уборка дорог от снега, мусора -178,6 тыс. рубл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дорожные знаки -5,5 тыс. рублей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 разделу</w:t>
      </w:r>
      <w:r>
        <w:rPr>
          <w:color w:val="339966"/>
        </w:rPr>
        <w:t xml:space="preserve"> </w:t>
      </w:r>
      <w:r>
        <w:rPr>
          <w:b/>
          <w:i/>
          <w:color w:val="333333"/>
        </w:rPr>
        <w:t>0801 «Культура, кинематография и средства массовой информации»:</w:t>
      </w:r>
      <w:r>
        <w:rPr/>
        <w:t xml:space="preserve"> отражены расходы на сумму 3349,6 тыс. рублей при плане 3349,6 тыс. рублей (исполнение 100%) в том числе: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ходы на содержание СДК: зарплата с начислениями – 1097,6 тыс. рублей,  услуги связи 10,0 тыс. рублей, коммунальные услуги – 1143,0 тыс. рублей. Услуги по содержанию имущества 37,2 тыс. рублей, прочие работы и услуги – 47,2 тыс. рублей (массовые мероприятия, налоги). Приобретение материальных запасов (канцелярские и хозяйственные товары, стройматериалы) – 11,7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 КБК </w:t>
      </w:r>
      <w:r>
        <w:rPr>
          <w:b/>
        </w:rPr>
        <w:t>0801 450500 500</w:t>
      </w:r>
      <w:r>
        <w:rPr/>
        <w:t xml:space="preserve">  расходы произведены за счет собственных средств  на проведение культурно-массовых мероприятий -39,7 тыс. рублей ( исполнение 100%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 КБК </w:t>
      </w:r>
      <w:r>
        <w:rPr>
          <w:b/>
        </w:rPr>
        <w:t>0801 5223902 797 225</w:t>
      </w:r>
      <w:r>
        <w:rPr/>
        <w:t xml:space="preserve">  расходы на ремонт дома культуры в сумме 672,7 тыс. рублей, исполнение 100% (за счет областного бюджета, соглашение № 20 от 02.08.2012г. областная целевая программа « Развитие культуры НСО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  КБК </w:t>
      </w:r>
      <w:r>
        <w:rPr>
          <w:b/>
        </w:rPr>
        <w:t>0801 7950000 797 225</w:t>
      </w:r>
      <w:r>
        <w:rPr/>
        <w:t xml:space="preserve"> расходы на ремонт дома культуры в сумме 150,0 тыс. рублей (исполнение 100%) за счет средств района, соглашение № 325 от 12.10.2012г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52"/>
        </w:tabs>
        <w:ind w:left="1452" w:hanging="91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8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88"/>
        </w:tabs>
        <w:ind w:left="1488" w:hanging="94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12:00Z</dcterms:created>
  <dc:creator>Customer</dc:creator>
  <dc:description/>
  <cp:keywords/>
  <dc:language>en-US</dc:language>
  <cp:lastModifiedBy>SamLab.ws</cp:lastModifiedBy>
  <dcterms:modified xsi:type="dcterms:W3CDTF">2013-05-23T09:26:00Z</dcterms:modified>
  <cp:revision>7</cp:revision>
  <dc:subject/>
  <dc:title/>
</cp:coreProperties>
</file>