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ЧИСТОПОЛЬ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четвертого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/проект</w:t>
      </w:r>
      <w:r>
        <w:rPr>
          <w:b/>
          <w:sz w:val="28"/>
          <w:szCs w:val="28"/>
        </w:rPr>
        <w:t>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2013                               с.Чистопол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генераль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истопол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 с Градостроительным кодексом РФ,  Федеральным законом  «Об общих принципах организации местного самоуправления в Российской Федерации», Совет депутатов Чистопольского сельсовета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роект генерального плана Чистопольского сельсовета Коченевского района Новосибирской области /прилагается/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опубликования в периодическом печатном издании «Вести органов местного самоуправления Чистопольского сельсовета»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 Чистопольского  сельсовет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оченевского  района  Новосибирской  области                             С.Н.Красич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4:37:00Z</dcterms:created>
  <dc:creator>SamLab.ws</dc:creator>
  <dc:description/>
  <cp:keywords/>
  <dc:language>en-US</dc:language>
  <cp:lastModifiedBy>SamLab.ws</cp:lastModifiedBy>
  <cp:lastPrinted>2013-04-05T14:16:00Z</cp:lastPrinted>
  <dcterms:modified xsi:type="dcterms:W3CDTF">2013-05-23T09:15:00Z</dcterms:modified>
  <cp:revision>31</cp:revision>
  <dc:subject/>
  <dc:title/>
</cp:coreProperties>
</file>