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ЧИТОПОЛЬ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 О С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т 30.04. 2020                                      № 21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Чистопольского сельсовета Коченевского района Новосибирской области от 03.10.2019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3 «Об утверждении административного регламента предоставления муниципальной услуги «Присвоение и аннулирование адресов объектов недвижимости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повышения доступности и качества предоставления муниципальной услуги руководствуясь Федеральным законом от 06.10.2003 № 131-ФЗ  «Об общих принципах организации местного самоуправления в Российской Федерации», в соответствии с Федеральным законом от 27.07.2010  № 210-ФЗ  «Об организации предоставления государственных и муниципальных услуг»,  постановлением Правительства Российской Федерации от 16.05.2011  № 373  «О 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от 19.11.2014 №1221 "Об утверждении Правил присвоения, изменения и аннулирования адресов"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в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я муниципальной услуги «Присвоение и аннулирование адресов объектов недвижимости», утвержденный постановлением администрации  Чистопольского  сельсовета Коченевского района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03.10.2019 № 63 </w:t>
      </w: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 муниципальной услуги «Присвоение и аннулирование адресов объектов недвижимости»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.1.  В разделе 2.4.1. административного регламента заменить слова «18 календарных дней» на «8 календарных дней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периодическом печатном издании  «Вести органов местного самоуправления Чистопольского сельсовета» и разместить на официальном сайте администрации Чистопольского сельсов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над исполнением постановления оставляю за соб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 Чистополь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ченевского района Новосибирской области                                                        С.Н.Красич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4pt1">
    <w:name w:val="Стиль Обычный (веб) + 14 pt по ширине Первая строка:  1 см"/>
    <w:basedOn w:val="Style17"/>
    <w:qFormat/>
    <w:pPr>
      <w:spacing w:lineRule="auto" w:line="240" w:before="0" w:after="0"/>
      <w:ind w:firstLine="567"/>
      <w:jc w:val="both"/>
    </w:pPr>
    <w:rPr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43:00Z</dcterms:created>
  <dc:creator>User</dc:creator>
  <dc:description/>
  <cp:keywords/>
  <dc:language>en-US</dc:language>
  <cp:lastModifiedBy>Админ</cp:lastModifiedBy>
  <cp:lastPrinted>2016-06-09T15:47:00Z</cp:lastPrinted>
  <dcterms:modified xsi:type="dcterms:W3CDTF">2020-07-16T04:11:00Z</dcterms:modified>
  <cp:revision>6</cp:revision>
  <dc:subject/>
  <dc:title>АДМИНИСТРАЦИЯ</dc:title>
</cp:coreProperties>
</file>